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bookmarkStart w:id="0" w:name="_Hlk173923619"/>
      <w:bookmarkEnd w:id="0"/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b/>
          <w:b/>
          <w:bCs/>
          <w:sz w:val="24"/>
          <w:szCs w:val="24"/>
          <w:u w:val="single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  <w:u w:val="single"/>
        </w:rPr>
        <w:t>Учителя (предметная область: Музыка, ИЗО, МХК, ОДНКНР)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СОШ № 19 (ул. Павла Шаманова, д. 18)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учителя музыки, ИЗО, ОДКНР, МХК, руководители ШМО, заместители руководителей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sz w:val="24"/>
          <w:szCs w:val="24"/>
        </w:rPr>
      </w:pPr>
      <w:bookmarkStart w:id="1" w:name="_Hlk173923619"/>
      <w:bookmarkEnd w:id="1"/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09.00 – 13.0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фойе 1 этажа: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Работа Фотозон </w:t>
      </w:r>
      <w:r>
        <w:rPr>
          <w:rFonts w:cs="Leelawadee UI Semilight" w:ascii="Liberation Serif;Times New Roman" w:hAnsi="Liberation Serif;Times New Roman"/>
          <w:sz w:val="24"/>
          <w:szCs w:val="24"/>
        </w:rPr>
        <w:t>«Магия искусства»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09.00 – 09.3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фойе 2 этажа: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Арт пространство: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Музыкальное сопровождение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(«Музыкальный перфоманс» (фортепианные ансамбли, романсы, струнные ансамбли, романсы, струнный ансамбль, произведения для фортепиано, Учителя музыки МАОУ СОШ № 19: Васильева Ю.В., Мельничук Л.Г., Бугаева Н.В.)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-57" w:right="-57" w:hanging="0"/>
        <w:outlineLvl w:val="1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Выставка картин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(«Души и сердца вдохновение», Шаблюк О.К., профессиональный художник, лауреат 2 степени открытого уральского конкурса живописи, графики и декоративно-прикладного искусства «Сокровища Рифея», участник городских и международных выставок города Екатеринбурга, награждена Благодарственным письмом от аппарата Губернатора Свердловской области.)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-57" w:right="-57" w:hanging="0"/>
        <w:outlineLvl w:val="1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Выставка кукол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(</w:t>
      </w:r>
      <w:r>
        <w:rPr>
          <w:rFonts w:eastAsia="Times New Roman" w:cs="Leelawadee UI Semilight" w:ascii="Liberation Serif;Times New Roman" w:hAnsi="Liberation Serif;Times New Roman"/>
          <w:sz w:val="24"/>
          <w:szCs w:val="24"/>
          <w:lang w:eastAsia="ru-RU"/>
        </w:rPr>
        <w:t>Педагоги и родители МБДОУ детский сад № 35, педагоги МАОУ СОШ № 19)</w:t>
      </w:r>
      <w:r>
        <w:rPr>
          <w:rFonts w:cs="Leelawadee UI Semilight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09.30 – 11.00 – Актовый зал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b/>
          <w:b/>
          <w:bCs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09.30 – 09.4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Открытие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(приветствие, глоссарий)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09.40 – 10.0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Екатеринбургская Епархия. </w:t>
      </w:r>
      <w:r>
        <w:rPr>
          <w:rFonts w:cs="Leelawadee UI Semilight" w:ascii="Liberation Serif;Times New Roman" w:hAnsi="Liberation Serif;Times New Roman"/>
          <w:sz w:val="24"/>
          <w:szCs w:val="24"/>
        </w:rPr>
        <w:t>Настоятель Храма в честь Благовещения Пресвятой Богородицы (Святых Божиих строителей) иерей Даниил Рябинин «Принципы взаимодействия образовательных организаций и Епархии ЕКБ при реализации предметной области ОДНКНР и ОРКСЭ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b/>
          <w:b/>
          <w:bCs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10.00 – 11.0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- интерактивная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 xml:space="preserve"> лекция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«Развитие дополнительного образования художественной направленности: технологии и: инновационные практики»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Перевышина Наталия Юрьевна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,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Институт универсальных педагогических технологий ФГБОУ ВО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«Уральский государственный педагогический университет» (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директор, кандидат педагогических наук, доцент),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b/>
          <w:b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11.00 - 11.2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Кофе- брейк, Арт пространство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11.20 – 11.3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переход на мастер-классы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11.30 - 12.1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1 поток мастер – классов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12.20 - 12.50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– Спич-сессия на тему «Критериальное оценивание: от теории к практике», </w:t>
      </w: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Малых Светлана Николаевна, начальник ИМЦ Академического района</w:t>
      </w:r>
    </w:p>
    <w:p>
      <w:pPr>
        <w:pStyle w:val="Normal"/>
        <w:widowControl w:val="false"/>
        <w:spacing w:lineRule="auto" w:line="24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3.00 - 13.4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2 поток мастер-классов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685"/>
        <w:gridCol w:w="6095"/>
        <w:gridCol w:w="1843"/>
        <w:gridCol w:w="1985"/>
        <w:gridCol w:w="1734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bookmarkStart w:id="2" w:name="_Hlk108687621"/>
            <w:bookmarkEnd w:id="2"/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нонс, продукт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атегория участников, квота, ло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jc w:val="center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eelawadee UI Semilight"/>
                <w:b/>
                <w:b/>
                <w:sz w:val="24"/>
                <w:szCs w:val="24"/>
                <w:lang w:val="en-US"/>
              </w:rPr>
            </w:pPr>
            <w:r>
              <w:rPr>
                <w:rFonts w:cs="Leelawadee UI Semilight" w:ascii="Liberation Serif;Times New Roman" w:hAnsi="Liberation Serif;Times New Roman"/>
                <w:b/>
                <w:sz w:val="24"/>
                <w:szCs w:val="24"/>
              </w:rPr>
              <w:t>Предметные компетенции учител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b/>
                <w:b/>
                <w:sz w:val="24"/>
                <w:szCs w:val="24"/>
                <w:lang w:val="en-US"/>
              </w:rPr>
            </w:pPr>
            <w:r>
              <w:rPr>
                <w:rFonts w:cs="Leelawadee UI Semilight" w:ascii="Liberation Serif;Times New Roman" w:hAnsi="Liberation Serif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8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Мастер-класс «Проектная деятельность как механизм личностного развития: инструменты и практика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орина Мария Андреевна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, директор МАОУ СОШ № 133, финалист Всероссийского профессионального конкурса «Флагманы образования. Школ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Нечаева Мария Алексеевна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, заместитель директора МАОУ СОШ № 133, финалист Всероссийского профессионального конкурса «Флагманы образования. Школ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астники мастер-класса познакомятся с инструментами личностного развития обучающихся, которые на практике применяются педагогами при работе с проек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 № 337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–</w:t>
              <w:br/>
              <w:t>20-25 челове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 столы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стые карандаши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цветные фломастеры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икеры цветные (10*1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Нечаева Мария Алексе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204232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28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Мастер-класс «Методы и приёмы систематизации, расширения и углубления знаний обучающихся о культуре, истории и религиозных традициях народов России на уроках ОДНКНР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0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Марьина Наталья Викторо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  <w:lang w:eastAsia="ru-RU"/>
              </w:rPr>
              <w:t>учитель МХК, ВКК, победитель Всероссийского конкурса «Образовательный потенциал» в номинации мастер-наставник 2024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 год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(основная школа 5-7 класс)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Мастер класс для педагогов искусства, МХК и ОДНКНР.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В первой части (10 минут) мастер-класса участники актуализируют знания профессиональной деятельности в условиях системно-деятельностного подхода: структура урока, современное понимание результатов урока (индивидуальные траектории), методология урока (прописанная в Стандартах, а не в программе).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Практическая часть мастер-класса будет состоять из трёх деятельностных этапов: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1 этап (10 минут): целенаправленная деятельность - метод «шпаргалка», стратегия «пирамида фактов»;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2 этап (10 минут): оценивание - метод «если бы учителем был Я…», приём «поиск ошибки»;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3 этап (10 минут): рефлексия - приём «всё в твоих руках», приём «Ассоциация».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Каждый участник получит мотивационный бонус и технологии указанных методов и приёмов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38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15-20 челове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cs="Leelawadee UI Semilight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Марьина Наталья Викто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12281454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Мастер-класс «</w:t>
            </w: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В каждом ребенке солнце, только дайте ему светить»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лучшие практики формирования метапредметных компетенций в образовательной деятельности у школьников через предметную область «Искусство» и внеурочную деятельность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66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Боброва Наталья Анатолье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начальных классов МАОУ СОШ № 19. Эксперт городских и районных конкурсов «Хочу стать Академиком», «Турнир смекалистых». Подготовила победителей городских конкурсов «Живое слово» и «Суперчитатель-2022», «Хочу стать Академиком»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Якимина Татьяна Анатолье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начальных классов МАОУ СОШ № 19. Эксперт районных конкурсов «Хочу стать Академиком», «Живое слово». Подготовила победителей городских конкурсов «Фейерверк научных опытов», «Механика момента»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Исаева Светлана Евгенье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ИЗО МАОУ СОШ № 19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начальная школа, дошкольное образование)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Показать, как через различные техники и приёмы работы на уроке формируются метапредметные компетенции у обучающихся.</w:t>
              <w:tab/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астники мастер-класса в процессе творческой деятельности познакомятся с различными техниками и приёмами работы на уроках ИЗО по формированию метапредметных компетенции у обучающихся.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</w:rPr>
              <w:t>Продукт: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В результате работы каждый участник мастер-класса получит электронную тетрадь с представленными техниками и приёмами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40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чителя начальных классов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алинина Юлия Анатол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11503722</w:t>
            </w:r>
          </w:p>
        </w:tc>
      </w:tr>
      <w:tr>
        <w:trPr>
          <w:trHeight w:val="28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Наскальная живопись 2.0: когда наука встречается с искусством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Плотникова Юлия Геннадье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заместитель директора по воспитательной работе, учитель истории МАОУ - СОШ № 181, 1КК, победитель фестиваля педагогических возможностей «Большая перемена - 2024» в номинации «Мы вместе», награждена дипломом Главы Екатеринбурга за сохранение традиций в воспитании достойных граждан Екатеринбурга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  <w:lang w:eastAsia="ru-RU"/>
              </w:rPr>
              <w:t>(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основная школа 5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В ходе мастер-класса будут представлены: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интегрированный урок истории и изобразительного искусств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астники мастер-класса создадут наскальные рисунк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тематическая гостиная с выставкой детских работ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достижения метапредметных результатов обучения на уроках истории согласно ФОП ООО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>Продукт: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Методический раздаточн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41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чителя истории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интерактивный проектор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личество столов и стульев по численности участников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лотникова Юлия Геннад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498517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Интеграция информационных технологий в уроки изобразительного искусства как фактор повышения уровня учебной мотиваци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color w:val="000000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Сафронова Татьяна Владимиро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информатики МАОУ СОШ № 79, ВКК, ветеран труда РФ, дважды награждена грамотами Министерства образования и науки РФ, 1 из 200 победителей конкурса «Лучший учитель РФ 2007 года» в рамках национального проекта «Образование»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(основная школа 5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астники мастер-класса познакомятся с возможностями применения офисных программ и гугл-документов на уроках изобразительного искусства. Раздаточный материал, который можно будет забрать для дальнейшей работы в виде буклетов, содержащих алгоритм разработки собственного интерактивного кроссворда в электронной таблице MS-Excel и алгоритм работы с фигурами встроенного векторного редактора в текстовой процессор MS-Word, а также ссылки на различные, полезные для работы, интернет-источники, удобный формат рефлексии через google-анкетирование и рекомендаци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sz w:val="24"/>
                <w:szCs w:val="24"/>
              </w:rPr>
              <w:t>Продукт: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здаточный материал, который позволит всем участникам в дальнейшем активно использовать полученную информацию при формировании у обучающихся необходимых УУД как в рамках учебной, так и во внеучеб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8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чителя ИЗО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4 человек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рабочее место для спикеров, оборудованное компьютером, подключенным к сети интернет с клавиатурой / ноутбуком и манипулятором мышь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интерактивная доска с проектором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6 столов для участников мастер-класс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24 стула (по численности участников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6 ноутбуков с манипуляторами мышь для работы в группах, желательно, подключенных к сети интер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шакова Елена Александр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2211439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Реализация модуля «Урочная деятельность» рабочей программы воспитания МАОУ СОШ № 79 на уроках музыки через применение метода междисциплинарного обучения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Calibri" w:cs="Leelawadee UI Semilight"/>
                <w:shd w:fill="FFFFFF" w:val="clear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Малыгин Евгений Михайлович</w:t>
            </w:r>
            <w:r>
              <w:rPr>
                <w:rFonts w:eastAsia="Calibri" w:cs="Leelawadee UI Semilight" w:ascii="Liberation Serif;Times New Roman" w:hAnsi="Liberation Serif;Times New Roman"/>
                <w:lang w:eastAsia="en-US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музыки, ПКК, победитель конкурса педагогических возможностей «Большая перемена» в 2021, 2024 гг.</w:t>
            </w:r>
          </w:p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261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(основная школа 5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color w:val="000000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Педагоги станут активными участниками урока, включающего в себя микс уроков «ИЗО», «История», «Музыка», и «увидят» процесс воспитания у обучающихся чувства патриотизма и гордости за историческое прошлое своего народа через использование технологии «Эмоционального погружения», приемов «Отбивание ритма», «Вокализация», «Визуализац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2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15-20 человек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компьютер; 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и стулья (по количеству участников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шакова Елена Александр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221143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rPr/>
            </w:pPr>
            <w:r>
              <w:rPr>
                <w:rFonts w:cs="Leelawadee UI Semilight" w:ascii="Liberation Serif;Times New Roman" w:hAnsi="Liberation Serif;Times New Roman"/>
                <w:b/>
                <w:sz w:val="24"/>
                <w:szCs w:val="24"/>
              </w:rPr>
              <w:t>Психолого-педагогическое сопровождение обучающихся, вос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1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Создание школьных экологических трендов на уроках технологии и в системе дополнительного образован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51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Рябинина Светлана Владимиро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технологии МАОУ-СОШ 31. Разработчик программы профобучения «Швея»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Азаева Анна Викторовна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, педагог дополнительного образования МАОУ-СОШ №31. Победить областного конкурса декоративно-прикладного искусства «АртМастер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нонс:</w:t>
            </w:r>
          </w:p>
          <w:p>
            <w:pPr>
              <w:pStyle w:val="235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(основная школа 5-8 классы)</w:t>
            </w:r>
          </w:p>
          <w:p>
            <w:pPr>
              <w:pStyle w:val="235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Разработка элементов интерьера школьного пространства в русле экологического воспитания обучающихся. Эковоспитание начинается с осознания неразрывной связи с природой, что в условиях современной урбанистической жизни становится затруднительным. Поэтому необходимо создавать экологичные мотивы интерьера в местах постоянного пребывания обучающихся и активно привлекать их к созданию подобных элементов на уроках технологии и занятиях дополнительного образования.</w:t>
            </w:r>
          </w:p>
          <w:p>
            <w:pPr>
              <w:pStyle w:val="235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 xml:space="preserve">На мастер-классе участники познакомятся с технологией создания малой архитектурной формы, а также с технологией организации проектной деятельности учащихся от идеи до воплощения экологических арт-объектов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>Продукт: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зработанные технологические карты изготовления малой архитектурной формы и чек-лист создания арт-объ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7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ноутбук или 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Петрова Ольга Валерье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606908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Использование нейропсихологических приемов в работе с детьми с особыми возможностями здоровья на уроках музыки и изобразительного искусств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геева Светлана Владимировна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музыки МАОУ СОШ № 23, ВКК, победитель областного конкурса ВОРДИ «Родительское спасибо», неоднократный победитель фестиваля творческих возможностей педагогов «Большая перемена», награждена почетной грамотой Министерства образования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олкова Ольга Александровна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изобразительного искусства МАОУ СОШ № 23, 1КК, победитель всероссийского конкурса школьных пространств «Движение первых», победитель в международных и региональных конкурсах искусств среди ДХШ и ДШИ, награждена почетной грамотой от департамента образования Екатеринбург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начальная школа, основная школа, дети с ОВЗ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Вы познакомитесь с творческой методикой «Нейрографика». Примете участие в арт-терапии, которая положительно влияет на психоэмоциональное состояние, развивает логику и креативное мышление, стимулирует развитие нервных связей участков мозга, задействованных в развитии речи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буклет с алгоритмом работы по «Нейрографики» и выполнит творческую работу, которую заберет с соб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37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-25 человек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экран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лонки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Каждому слушателю: 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лист А4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кварельный, черный перманентный марке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цветные карандаши или маркеры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ченические столы в обычной расстановк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Новосёлова Ирина Дмитриевна,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12284408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Агеева Светлана Владими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617657367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Вокально-хоровая работа на уроках музыки в инклюзивной школ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утилова Елена Александровна</w:t>
            </w:r>
            <w:r>
              <w:rPr>
                <w:rStyle w:val="Docdata"/>
                <w:rFonts w:cs="Leelawadee UI Semilight" w:ascii="Liberation Serif;Times New Roman" w:hAnsi="Liberation Serif;Times New Roman"/>
                <w:color w:val="000000"/>
                <w:sz w:val="24"/>
                <w:szCs w:val="24"/>
              </w:rPr>
              <w:t>,</w:t>
            </w:r>
            <w:r>
              <w:rPr>
                <w:rFonts w:cs="Leelawadee UI Semilight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музыки МАОУ СОШ № 23, ВКК, лауреат фестиваля творческих возможностей педагогов «Большая перемена», эксперт жюри районного отборочного этапа городского фестиваля – конкурса «Народные узоры», член жюри районного вокального проекта «ГОЛОСДети», «Новогодний переполох», 2021-2022 уч. год, член жюри очного тура районного этапа научно-практической конференции., победитель в номинации «Лучший мастер-класс» конкурса «УЧИТЕЛЬ ГОДА - 2020», руководитель хорового коллектива «Веселые нотки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начальные классы, основная школа 5-6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В Ваших классах есть дети с ограниченными возможностями здоровья? Как учитель должен спланировать урок музыки в таком классе? Как в рамках уроках развить вокально-хоровые навыки всех обучающихся? Есть ли у Вас возникают такие вопросы, то на этом мастер-классе Вы попробуете быть таким ребенком и, приняв участие в вокально-хоровой распевке, ответите на многие вопросы работы с детьми ОВЗ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совершенствование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40,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5 человек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арты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ы для участников (1 на группу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фортепиа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Новосёлова Ирина Дмитриевна,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122844082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утилова Елена Александр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43833011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Музыка и Эбру (рисование на воде) как средство снятия напряжения» или «Танец красок на вод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Свердлова Татьяна Геннадь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zh-CN"/>
              </w:rPr>
              <w:t>, воспитатель МБДОУ детский сад № 23. Финалист городского конкурса «Воспитатель года 2023», лауреат с отличием конкурса педагогического мастерства «Байкальская Нерп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Бень Мария Евгеньевна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zh-CN"/>
              </w:rPr>
              <w:t>, музыкальный руководитель МБДОУ детский сад № 23. Победить городского конкурса «Воспитатель года 2021», лауреат с отличием конкурса педагогического мастерства «Байкальская Нерпа», эксперт городского конкурса «Воспитатель года 2024», руководитель танцевального коллектива педагогов «Русский стиль», организатор районного конкурса «Битва хоров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(дошкольное образование, начальные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 xml:space="preserve">А вы пробовали рисовать на воде? Результат всегда не повторим! Техника Эбру не позволяет рисовать по образцу. Нет человека, оставшегося равнодушным, впервые увидев рисунки Эбру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 xml:space="preserve">В ходе мастер-класса мы затронем все три ключевых аспекта развития ребенка: социально-коммуникативное, музыкальное, художественно-эстетическое восприятие мира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>Мы познакомим с инновационными методами, способствующими развитию цветовосприятия, внимания, памяти, моторики рук, терпения и выдержки, а также развитие творческого потенциала через музыкальное восприятие окружающего мир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>Этот мастер-класс поможет обрести уверенность, даст толчок для творчества, проявление самостоятельности, инициативы, выражению индивидуальност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бочие листы с методическими рекоменд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6,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10 человек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и стулья по количеству человек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 или ноутбу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Смирнова Татьяна Александровна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89826246604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5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Мост между мирами: создание прочной связи между дошкольным и школьным образование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70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Ворожцова Светлана Владимировна, музыкальный руководитель МАОУ-СОШ №31. Эксперт музыкальных городских конкурсов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ласюк Александра Викторовна, воспитатель МАОУ-СОШ №31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(дошкольное образование и начальные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Мастер-класс объединяет в себе три ключевых аспекта развития ребенка необходимые в самом начале пути: социально-коммуникативные навыки, развитие речи и художественно-эстетическое восприятие мир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Мы познакомим с инновационными методиками, способствующими развитию уверенности в общении, формированию ясной и четкой речи, а также раскрытию творческого потенциала через художественное восприятие окружающего мир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Этот мастер-класс поможет обрести уверенность в поддержке всестороннего развития ребенка и создании благоприятной образовательной среды для него, которое так необходимо для перехода из мира детства в новый мир - взросления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бочие листы с методическими рекоменд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6,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ноутбук или компьюте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exact" w:line="240" w:before="0" w:after="0"/>
              <w:ind w:lef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Петрова Ольга Валерьевна, 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606908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Возможности креативных техник рисования для развития художественно-образного мышления обучающихся с ОВЗ на примере правополушарного рисован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Подольская Елена Евгеньевн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, учитель изобразительного искусства МАОУ-СОШ № 25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>эксперт школьных творческих конкурсов, неоднократный участник и спикер школьных методических объединений и родительских собраний 2022/2023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 учебного год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  <w:lang w:eastAsia="ru-RU"/>
              </w:rPr>
              <w:t>(начальная школа, дошкольное образование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 xml:space="preserve">Возможности креативных техник в работе с детьми с ОВЗ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zh-CN"/>
              </w:rPr>
              <w:t xml:space="preserve">для развития художественно-образного мышления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>(Как это работает?)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>Правополушарное рисование - особенности, принципы использования, польза (зачем это?)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>Творческие задания для участников;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>Показ фильма о работе (пейзаж с березами с использованием малярного скотча и пластиковой карты)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zh-CN"/>
              </w:rPr>
              <w:t>Креативные техники рисования. Виды креативных техник (нитки, мыльные пузыри, кофе, ватные палочки, соль, втулки и т, д.) (Что это?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бочие листы с методическими рекоменд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3,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льбомные листы формата А4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стые карандаши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цветные фломастеры (по кол-ву участников);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113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икеры цветные (10*1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y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Головацкая Вера Сергеевна, 89126095818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hanging="0"/>
              <w:rPr>
                <w:rFonts w:ascii="Liberation Serif;Times New Roman" w:hAnsi="Liberation Serif;Times New Roman" w:cs="Leelawadee UI Semilight"/>
                <w:b/>
                <w:b/>
                <w:sz w:val="24"/>
                <w:szCs w:val="24"/>
                <w:lang w:val="en-US"/>
              </w:rPr>
            </w:pPr>
            <w:r>
              <w:rPr>
                <w:rFonts w:cs="Leelawadee UI Semilight" w:ascii="Liberation Serif;Times New Roman" w:hAnsi="Liberation Serif;Times New Roman"/>
                <w:b/>
                <w:sz w:val="24"/>
                <w:szCs w:val="24"/>
              </w:rPr>
              <w:t>Управление качеством обучени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b/>
                <w:b/>
                <w:sz w:val="24"/>
                <w:szCs w:val="24"/>
                <w:lang w:val="en-US"/>
              </w:rPr>
            </w:pPr>
            <w:r>
              <w:rPr>
                <w:rFonts w:cs="Leelawadee UI Semilight" w:ascii="Liberation Serif;Times New Roman" w:hAnsi="Liberation Serif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7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hd w:fill="FFFFFF" w:val="clear"/>
              </w:rPr>
              <w:t>«</w:t>
            </w: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Как развивать навыки смыслового чтения у обучающихся на уроках музык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Бальдирова Екатерина Сергеевна</w:t>
            </w:r>
            <w:r>
              <w:rPr>
                <w:rFonts w:eastAsia="Liberation Serif;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, 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музыки МАОУ лицей № 3, магистр, ВКК, победитель городского фестиваля творчества педагогов «Большая перемена» в номинации «Золотой фонд» -2024, участник вокального ансамбля учителей музыки «Притяжение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Боброва Елизавета Сергеевна</w:t>
            </w:r>
            <w:r>
              <w:rPr>
                <w:rFonts w:eastAsia="Liberation Serif;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музыки МАОУ СОШ №175, ПКК, победитель городского фестиваля творчества педагогов «Большая перемена» в номинации «Золотой фонд» - 2024, участник вокального ансамбля учителей музыки «Притяжение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аплина Оксана Геннадьевна</w:t>
            </w:r>
            <w:r>
              <w:rPr>
                <w:rFonts w:eastAsia="Liberation Serif;Times New Roman" w:cs="Leelawadee UI Semilight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учитель музыки МАОУ СОШ №65, ВКК, победитель городского фестиваля творчества педагогов «Большая перемена» в номинации «Золотой фонд» -2024, участник вокального ансамбля учителей музыки «Притяжение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Штуркина Наталья Сергеевна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, учитель музыки МАОУ СОШ № 133, ВКК, победитель городского фестиваля творчества педагогов «Большая перемена» в номинации «Золотой фонд» - 2024, эксперт Всероссийского конкурса «Воспитать человека», участник вокального ансамбля учителей музыки «Притяжение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Liberation Serif;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iberation Serif;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основная школа 5-8 класс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Как повысить интерес к предмету «Музыка»? Построим урок музыки с позиции осмысленного чтения – понимание смыслов музыкальных образов, умение «читать» их, словно книгу. Позаимствуем идеи в ходе групповой работы, освоим разные приемы работы с текстом (ИНСЕРТ, «Шапка вопросов», «Верные – неверные утверждения»), технологию «Активного вопрошания» на примере м/ф о русском композиторе М.И. Глинке из серии «Сказки старого пианино». Такой подход поможет обучающимся развиваться на уроках музыки с удовольствием и интересом, вдумчиво и осмысленно относиться ко всему тому, что их окружает в обычной жизни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Liberation Serif;Times New Roman" w:cs="Leelawadee UI Semilight"/>
                <w:bCs/>
                <w:sz w:val="24"/>
                <w:szCs w:val="24"/>
              </w:rPr>
            </w:pPr>
            <w:r>
              <w:rPr>
                <w:rFonts w:eastAsia="Liberation Serif;Times New Roman"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бочие листы с методическими рекоменд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7, 308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– 50 челове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экран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фортепиано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Штуркина Наталья Серге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45486121</w:t>
            </w:r>
          </w:p>
        </w:tc>
      </w:tr>
      <w:tr>
        <w:trPr>
          <w:trHeight w:val="382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</w:t>
            </w: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Музыкальная драматургия - развитие музыки» или «Просто о сложно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59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Филиппова Елена Альбертовна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 xml:space="preserve">, МАОУ СОШ № 167, учитель МХК, музыки, ОДНК НР, ВКК. Эксперт ВСОШ на региональном уровне, магистр культурологии. Спикер августовской конференции 2023 г., Участник Открытой гуманитарной конференции «Малахитовая шкатулка 2024»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(основная школа 4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Как рассказать детям о сложной теме? Постараемся вместе прийти к решению этой проблемы - активные формы групповой работы, погружение в межпредметные связи (литература и музыка)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Итог – поиск новых путей совершенствования своей педагогической деятельност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В ходе работы будут предложены формы работы с детьми для актуализации знаний, на простом примере будет предложен разбор сложной темы («Сонатная форма»), рефлексивный этап урока закрепит полученные знания.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sz w:val="24"/>
                <w:szCs w:val="24"/>
              </w:rPr>
              <w:t>Продукт: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Раздаточный материал с алгоритмом работы по пробл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41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-25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проектор; 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Филиппова Елена Альберт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68064896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</w:t>
            </w: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Scrum-трансформация уроков гуманитарного цикла: идеология и технолог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54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Осипова Мария Александровна</w:t>
            </w:r>
            <w:r>
              <w:rPr>
                <w:rFonts w:cs="Leelawadee UI Semilight" w:ascii="Liberation Serif;Times New Roman" w:hAnsi="Liberation Serif;Times New Roman"/>
                <w:color w:val="000000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заместитель директора МАОУ-СОШ №31, ВКК, участник Флагманской школы-2024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Петрова Ольга Валерьевна</w:t>
            </w:r>
            <w:r>
              <w:rPr>
                <w:rFonts w:cs="Leelawadee UI Semilight" w:ascii="Liberation Serif;Times New Roman" w:hAnsi="Liberation Serif;Times New Roman"/>
                <w:color w:val="000000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заместитель директора МАОУ-СОШ № 31, ВКК, участник Флагманской школы-2024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Суворова Марина Петровна</w:t>
            </w:r>
            <w:r>
              <w:rPr>
                <w:rFonts w:cs="Leelawadee UI Semilight" w:ascii="Liberation Serif;Times New Roman" w:hAnsi="Liberation Serif;Times New Roman"/>
                <w:color w:val="000000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заместитель директора МАОУ-СОШ № 31, ВКК, участник Флагманской школы-2024.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 xml:space="preserve">Анонс: 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(основная школа 5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Приглашаем научиться эффективному проведению уроков в технологии Scrum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За термином «Scrum» скрывается технология организации проектной работы в малых группах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на мастер-классе мы погрузимся в данную технологию и расскажем, как ее можно применить на уроках гуманитарного цикл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crum позволит сделать процесс обучения более увлекательным и поможет детям уже со школьной скамьи получить навыки, полезные во взрослой жизн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В ходе мастер-класса в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освоите технологию Scrum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узнаете, как работать на уроке со Scrum-доской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познакомитесь с ролями Scrum-урока (владелец продукта, команда разработки, Scrum-мастер)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научитесь составлять бэклог продукта - список требований к результатам проекта, упорядоченных по степени важности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освоите технологии результативного информирования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овладеете техникой мотивирующей речи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- научитесь работать со «звездами» (активными учениками класса)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>Продукт: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Готовые бэклоги продукта, информация о приложениях для планирования Scrum-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  <w:br/>
              <w:t>№ 302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 челове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Ноутбук или 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ф</w:t>
            </w:r>
            <w:hyperlink r:id="rId2">
              <w:r>
                <w:rPr>
                  <w:rStyle w:val="InternetLink"/>
                  <w:rFonts w:cs="Leelawadee UI Semilight" w:ascii="Liberation Serif;Times New Roman" w:hAnsi="Liberation Serif;Times New Roman"/>
                  <w:sz w:val="24"/>
                  <w:szCs w:val="24"/>
                </w:rPr>
                <w:t>липчарт с магнитно-маркерной поверхностью</w:t>
              </w:r>
            </w:hyperlink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цветные маркеры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икеры цветные (10*10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6" w:leader="none"/>
              </w:tabs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6" w:leader="none"/>
              </w:tabs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6" w:leader="none"/>
              </w:tabs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6" w:leader="none"/>
              </w:tabs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6" w:leader="none"/>
              </w:tabs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трова Ольга Валер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22606908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49"/>
              <w:widowControl w:val="false"/>
              <w:shd w:fill="FFFFFF" w:val="clear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hd w:fill="FFFFFF" w:val="clear"/>
              </w:rPr>
              <w:t>«</w:t>
            </w: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Видимое обучение или как Я и РЕБЁНОК узнаем, что результаты</w:t>
            </w:r>
          </w:p>
          <w:p>
            <w:pPr>
              <w:pStyle w:val="Style20"/>
              <w:widowControl w:val="false"/>
              <w:shd w:fill="FFFFFF" w:val="clear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>достигнуты (контроль и оценивание)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4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Марьина Наталья Викторовна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МХК, ОДНКНР, Искусства, ВКК, победитель конкурса на получение премии лучшим учителям Свердловской области</w:t>
            </w:r>
          </w:p>
          <w:p>
            <w:pPr>
              <w:pStyle w:val="2941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2016 году, победитель Всероссийского конкурса «Образовательный потенциал» в номинации мастер-наставник 2024 год, автор и организатор Открытой гуманитарной конференции «Малахитовая шкатулка» на базе МАОУ Гимназии № 155. 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Анонс: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lang w:eastAsia="en-US"/>
              </w:rPr>
            </w:pPr>
            <w:r>
              <w:rPr>
                <w:rFonts w:cs="Leelawadee UI Semilight" w:ascii="Liberation Serif;Times New Roman" w:hAnsi="Liberation Serif;Times New Roman"/>
                <w:lang w:eastAsia="en-US"/>
              </w:rPr>
              <w:t>(основная школа 5-8 классы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На мастер-классе участники освоят технологию дискуссии «Идейная карусель». В ходе практической деятельности отработают основные этапы «Видимого обучения» - актуализируют методы и приёмы критериального оценивания: «инфографика», «два круга», «диамант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совершенствование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338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15-20 челове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ерсональный 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звуковоспроизводящая аппаратура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олы (по кол-ву участников)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стулья (по кол-ву учас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Марьина Наталья Виктор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12281454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49"/>
              <w:widowControl w:val="false"/>
              <w:shd w:fill="FFFFFF" w:val="clear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hd w:fill="FFFFFF" w:val="clear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hd w:fill="FFFFFF" w:val="clear"/>
              </w:rPr>
              <w:t>Лаборатория звука.</w:t>
            </w:r>
          </w:p>
          <w:p>
            <w:pPr>
              <w:pStyle w:val="1849"/>
              <w:widowControl w:val="false"/>
              <w:shd w:fill="FFFFFF" w:val="clear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hd w:fill="FFFFFF" w:val="clear"/>
              </w:rPr>
              <w:t>Использование технологии «Звук-волшебник» на уроках музыки в начальной школ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41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Белова Олеся Сергеевна</w:t>
            </w:r>
            <w:r>
              <w:rPr>
                <w:rFonts w:cs="Leelawadee UI Semilight" w:ascii="Liberation Serif;Times New Roman" w:hAnsi="Liberation Serif;Times New Roman"/>
                <w:color w:val="000000"/>
              </w:rPr>
              <w:t xml:space="preserve">,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учитель музыки МАОУ СОШ № 123, ВКК. Руководитель детского школьного хора «Жемчужина».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Аксенова Мария Александровна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, учитель музыки МАОУ СОШ № 123, руководитель вокальной студии «Талисман».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>Анонс:</w:t>
            </w:r>
            <w:r>
              <w:rPr>
                <w:rFonts w:cs="Leelawadee UI Semilight" w:ascii="Liberation Serif;Times New Roman" w:hAnsi="Liberation Serif;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(начальная школа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Представление опыта по использованию технологии «Звук- волшебник» на уроках музыки и внеурочной деятельности. Учителя покажут, как разнообразить деятельность на уроке, вызвать дополнительный интерес к предмету, покажут возможность внедрение в урок не только творчества, но и науки, интеграция физики и музык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bCs/>
                <w:sz w:val="24"/>
                <w:szCs w:val="24"/>
              </w:rPr>
              <w:t xml:space="preserve">Продукт: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совершенствование компете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339,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20-2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мпьюте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проектор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лонки;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ученические столы в обычной расстановк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 xml:space="preserve">Попова Галина Арсентье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041790723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«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shd w:fill="FFFFFF" w:val="clear"/>
                <w:lang w:eastAsia="zh-CN"/>
              </w:rPr>
              <w:t>Нетрадиционные техники рисования «Мыло и пузыри!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 xml:space="preserve">Мастер-класс проведут учителя изобразительного искусства, спикеры МАОУ СОШ № 122. </w:t>
            </w:r>
            <w:r>
              <w:rPr>
                <w:rFonts w:eastAsia="Times New Roman" w:cs="Leelawadee UI Semilight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ораблева Вера Васильевна, Докучаева Ирина Витальевна,</w:t>
            </w:r>
            <w:r>
              <w:rPr>
                <w:rFonts w:eastAsia="Times New Roman" w:cs="Leelawadee UI Semilight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спикеры ЕМД «Екатерининские дни», авторы мастер - класса «Гравюра на пенопласте».</w:t>
            </w:r>
          </w:p>
          <w:p>
            <w:pPr>
              <w:pStyle w:val="2393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Leelawadee UI Semilight" w:ascii="Liberation Serif;Times New Roman" w:hAnsi="Liberation Serif;Times New Roman"/>
                <w:bCs/>
                <w:color w:val="000000"/>
                <w:shd w:fill="FFFFFF" w:val="clear"/>
                <w:lang w:eastAsia="ru-RU"/>
              </w:rPr>
              <w:t xml:space="preserve">Анонс: </w:t>
            </w:r>
            <w:r>
              <w:rPr>
                <w:rFonts w:cs="Leelawadee UI Semilight" w:ascii="Liberation Serif;Times New Roman" w:hAnsi="Liberation Serif;Times New Roman"/>
                <w:lang w:eastAsia="en-US"/>
              </w:rPr>
              <w:t>(начальная школа, основная школа 5-7 классы)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Одним из современных и эффективных методов обучения детей рисованию являются использование нетрадиционных техник, которые неотъемлемо связаны с технологиями креативност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eelawadee UI Semilight"/>
                <w:sz w:val="24"/>
                <w:szCs w:val="24"/>
                <w:lang w:eastAsia="ru-RU"/>
              </w:rPr>
            </w:pPr>
            <w:r>
              <w:rPr>
                <w:rFonts w:eastAsia="Times New Roman" w:cs="Leelawadee UI Semilight" w:ascii="Liberation Serif;Times New Roman" w:hAnsi="Liberation Serif;Times New Roman"/>
                <w:sz w:val="24"/>
                <w:szCs w:val="24"/>
              </w:rPr>
              <w:t>Данная методика позволяет развивать в учениках инициативность, самостоятельность и индивидуальность. Основная цель представленного мастер - класса заключается в том, чтобы познакомить педагогов с техникой рисования мыльными пузырями; обучить приёмам рисования мыльными пузырями. В ходе мастер-класса мы расскажем, как просто и эффективно организовать учебный процесс по данной теме. А также все участники получат конкретный опыт по данной технике Изобрази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Аудитория</w:t>
            </w:r>
          </w:p>
          <w:p>
            <w:pPr>
              <w:pStyle w:val="Style19"/>
              <w:widowControl w:val="false"/>
              <w:pBdr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303,</w:t>
            </w:r>
          </w:p>
          <w:p>
            <w:pPr>
              <w:pStyle w:val="Style19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вота - 1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Кораблева Вера Васильевна,</w:t>
            </w:r>
          </w:p>
          <w:p>
            <w:pPr>
              <w:pStyle w:val="Normal"/>
              <w:widowControl w:val="false"/>
              <w:pBdr/>
              <w:spacing w:lineRule="exact" w:line="240" w:before="0" w:after="0"/>
              <w:ind w:left="-57" w:right="-57" w:hanging="0"/>
              <w:rPr/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  <w:t>8912038226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eelawadee UI Semilight"/>
                <w:sz w:val="24"/>
                <w:szCs w:val="24"/>
              </w:rPr>
            </w:pPr>
            <w:r>
              <w:rPr>
                <w:rFonts w:cs="Leelawadee UI Semilight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eelawadee UI Semilight"/>
          <w:sz w:val="24"/>
          <w:szCs w:val="24"/>
        </w:rPr>
      </w:pPr>
      <w:r>
        <w:rPr>
          <w:rFonts w:cs="Leelawadee UI Semilight" w:ascii="Liberation Serif;Times New Roman" w:hAnsi="Liberation Serif;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65665</wp:posOffset>
              </wp:positionH>
              <wp:positionV relativeFrom="page">
                <wp:posOffset>36017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16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320" w:after="200"/>
      <w:outlineLvl w:val="5"/>
    </w:pPr>
    <w:rPr>
      <w:rFonts w:ascii="Arial" w:hAnsi="Arial" w:eastAsia="Arial" w:cs="Arial"/>
      <w:b/>
      <w:bCs/>
      <w:lang w:val="en-US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7z0">
    <w:name w:val="WW8Num17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basedOn w:val="Style13"/>
    <w:qFormat/>
    <w:rPr/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eastAsia="zh-C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928">
    <w:name w:val="19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43">
    <w:name w:val="22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601">
    <w:name w:val="26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66">
    <w:name w:val="28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097">
    <w:name w:val="30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93">
    <w:name w:val="2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611">
    <w:name w:val="26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01">
    <w:name w:val="2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470">
    <w:name w:val="24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cy">
    <w:name w:val="doc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51">
    <w:name w:val="23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073">
    <w:name w:val="20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59">
    <w:name w:val="2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254">
    <w:name w:val="52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849">
    <w:name w:val="18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941">
    <w:name w:val="29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795">
    <w:name w:val="17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49">
    <w:name w:val="2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441">
    <w:name w:val="24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bs.yandex.ru/count/WgCejI_zOoVX2Lcs0gqK00EcZYOQbKgbKga4mQGY9X61dIRGvtEvisVxdJjlkFFrErvlkCEr5XaLXP0weRWpckDGw0tDe_bqoeDBRwdKpg4tb4U9IiFw0_G4-Y6Y5WbLH-1EPtu_IIHLZOnaa5X26Y63IcGD4hfUZKROi66ZRGTCsUnGm6rOmfpIRu3BNg5gCEWuFdkSGT7ZLfaKqzdwIQOXM65U8c8c4nEuz0feGXSG7g40hean9mLeJOm55g2TykJI78exxGa4i3NGbfRp7ShYvEb3s7_mqbwGI1sf-v0z0dlWDiTWLPC3Y7c-dbWXFj71PMk0httNCePeI6_Slg6szBwVDvxVJhl6fxOKlsyfzCwZkIsrLsnXpG3hGZcVRvXil4CuTsGuyH3zJwjXRmxH_xGQjlHKJTcV5ndfoYPrBfs6IzDiJOmv2M2RynM5mWFB46pApyp2rW5TPveXqs49HDb1OUifw30JoZ21NJ7afgxZCMcnJZ5YEaQdOSmMIDn30YX1jm4k-eQFrPmumAofDzJa3ZNtd2cf7mw0rzm7uoXvyhyqT5o-buQEo-Tky0x-_UWky6jP-CNzB0k_EARPwpqoorxlaJdEmVnwflTB2IRnGZVIz9WceZsZmHVEllIkeKkDaDvwgYLGw2pJofSzcPJ0Ca_sTNrCZdvCUx01MoBNvlmtQP6CwSrpQLtNjIoICRtv_TOw2TJgRNTONaiJqPxvhFUwRukhKl95IqYHyX7Dp9LAfV8g0eoR7QDZMBufVnGt8rsg4dYX4Hpyy639sxJKiJYOFn0i9S4UkmFFhb-X5XRvNOQJXY03GnaH8eqgYzO1xxtzi9CHoHB7rAi7F_QF3z2fYYXASZ7VUfnlr0SKTlprqwmjAlVN3qT2MCaYsNi0~2?etext=2202.yLur2oj6aHc9i4s4U0xJBMUVebg5uuB6VepOLgJ0j3Bid3B1YnFsanBsanhwb2d1.4b5c813aaa9e6e0dbf6c05e7a87b35f9f211ef38&amp;from=yandex.ru%3Bsearch%26%23x2F%3B%3Bweb%3B%3B0%3B&amp;q=&#1092;&#1083;&#1080;&#1087;&#1095;&#1072;&#1088;&#1090;&amp;baobab_event_id=lxjvvme9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06:00Z</dcterms:created>
  <dc:creator>User</dc:creator>
  <dc:description/>
  <cp:keywords/>
  <dc:language>en-US</dc:language>
  <cp:lastModifiedBy>Негодяева Оксана Владимировна</cp:lastModifiedBy>
  <cp:lastPrinted>2024-07-03T08:08:00Z</cp:lastPrinted>
  <dcterms:modified xsi:type="dcterms:W3CDTF">2024-08-09T10:28:00Z</dcterms:modified>
  <cp:revision>6</cp:revision>
  <dc:subject/>
  <dc:title/>
</cp:coreProperties>
</file>