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color w:val="000000"/>
          <w:sz w:val="24"/>
          <w:szCs w:val="24"/>
        </w:rPr>
      </w:pPr>
      <w:bookmarkStart w:id="0" w:name="_Hlk173487322"/>
      <w:bookmarkEnd w:id="0"/>
      <w:r>
        <w:rPr>
          <w:rFonts w:cs="Leelawadee UI Semilight" w:ascii="Liberation Serif;Times New Roman" w:hAnsi="Liberation Serif;Times New Roman"/>
          <w:caps/>
          <w:color w:val="000000"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color w:val="000000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color w:val="000000"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b/>
          <w:b/>
          <w:bCs/>
          <w:color w:val="000000"/>
          <w:sz w:val="24"/>
          <w:szCs w:val="24"/>
          <w:u w:val="single"/>
        </w:rPr>
      </w:pPr>
      <w:r>
        <w:rPr>
          <w:rFonts w:cs="Leelawadee UI Semilight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Учителя (предметная область: иностранный язы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23 августа 2024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МАОУ СОШ гимназия № 39 (Союзная, 26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Leelawadee UI Semilight" w:ascii="Liberation Serif;Times New Roman" w:hAnsi="Liberation Serif;Times New Roman"/>
          <w:b/>
          <w:bCs/>
          <w:color w:val="000000"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color w:val="000000"/>
          <w:sz w:val="24"/>
          <w:szCs w:val="24"/>
        </w:rPr>
        <w:t xml:space="preserve"> педагогические работники ОУ</w:t>
      </w:r>
    </w:p>
    <w:p>
      <w:pPr>
        <w:pStyle w:val="Normal"/>
        <w:widowControl w:val="false"/>
        <w:spacing w:lineRule="auto" w:line="240" w:before="0" w:after="0"/>
        <w:ind w:right="-57" w:hanging="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  <w:t>9.00-9.45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Интерактивная лекция (актовый зал МАОУ СОШ гимназии № 39)</w:t>
      </w: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  <w:t xml:space="preserve"> «Достижение предметных. метапредметных и личностных результатов при работе с текстом»</w:t>
      </w:r>
    </w:p>
    <w:p>
      <w:pPr>
        <w:pStyle w:val="Normal"/>
        <w:widowControl w:val="false"/>
        <w:spacing w:lineRule="auto" w:line="240" w:before="0" w:after="0"/>
        <w:ind w:right="-57" w:hanging="0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Долинина Тамара Альбертовна, </w:t>
      </w:r>
      <w:r>
        <w:rPr>
          <w:rFonts w:cs="Liberation Serif;Times New Roman" w:ascii="Liberation Serif;Times New Roman" w:hAnsi="Liberation Serif;Times New Roman"/>
          <w:bCs/>
          <w:color w:val="000000"/>
          <w:sz w:val="24"/>
          <w:szCs w:val="24"/>
        </w:rPr>
        <w:t>заведующий к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афедрой филологического образования ГАОУ ДПО СО «ИРО»</w:t>
      </w:r>
    </w:p>
    <w:p>
      <w:pPr>
        <w:pStyle w:val="Normal"/>
        <w:widowControl w:val="false"/>
        <w:spacing w:lineRule="auto" w:line="240" w:before="0" w:after="0"/>
        <w:ind w:right="-57" w:hanging="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Данилова Ольга Александровна, руководитель ПТЛ учителей русского языка и литературы города Екатеринбург </w:t>
      </w:r>
    </w:p>
    <w:p>
      <w:pPr>
        <w:pStyle w:val="Normal"/>
        <w:widowControl w:val="false"/>
        <w:spacing w:lineRule="auto" w:line="240" w:before="0" w:after="0"/>
        <w:ind w:right="-57" w:hanging="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tbl>
      <w:tblPr>
        <w:tblW w:w="22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662"/>
        <w:gridCol w:w="1843"/>
        <w:gridCol w:w="1701"/>
        <w:gridCol w:w="1842"/>
        <w:gridCol w:w="3123"/>
        <w:gridCol w:w="2409"/>
        <w:gridCol w:w="2409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bookmarkStart w:id="1" w:name="_Hlk108687621"/>
            <w:bookmarkEnd w:id="1"/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рма про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едущие, анонс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атегория участников, кв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ехническ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ординатор, контактный телефон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Предметные компетенции учителя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ЕРВЫЙ ПОТОК С 10.00 ДО 12.0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астер-класс «Английский для жизни: городские вызовы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рапова Наталья Александровна, Тетюкова Ольга Николаевна, учителя английского языка, ВКК, Чечулина Ксения Валерьевна, МАОУ-СОШ №91, учитель английского язык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на мастер-классе будут продемонстрированы приемы:</w:t>
              <w:br/>
              <w:t>- создания языковой среды на уроках в профильных классах и опыт решения практико-ориентированных задач в группе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- как разнообразить скучные уроки через решение кейсовых зада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я иностранных языков - </w:t>
              <w:br/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ектор,</w:t>
              <w:br/>
              <w:t>3 ноутбука с выходом в Интернет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рпапова Наталья Александровна, 89678525384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Английский язык: инструкция по применению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ихайлова Ульяна Сергеевна, Майорова Валентина Николаевна, учителя английского языка, ВКК, Власова Екатерина Анатольевна, учитель английского языка, Брагина Ксения Юрьевна, учитель немецкого языка МАОУ-СОШ №91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на мастер-классе будут продемонстрированы приемы:</w:t>
              <w:br/>
              <w:t>- повышения мотивации к изучению английского языка через формирование метапредметных УУД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- как разнообразить обычный урок через решение практико-ориентированных задач в профильных клас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я иностранных языков - </w:t>
              <w:br/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ектор,</w:t>
              <w:br/>
              <w:t>3 ноутбука с выходом в Интернет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рапова Наталья Александровна, 89678525384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рмирование читательской грамотности и глобальных компетенций учеников на уроках иностранного языка: методы, приёмы, стратегии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лимова Оксана Сергеевна, учитель английского языка</w:t>
              <w:br/>
              <w:t xml:space="preserve">МАОУ СОШ №61, ПКК; Дудина Юлия Сергеевна, учитель английского языка МАОУ СОШ №61, ПКК; Саблина Наталья Ильинична, учитель английского языка МАОУ СОШ №61, П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мастер-класс выстроен в форме практического интерактивного занятия, в рамках которого все его участники будут охвачены методической работой. По завершении мастер-класса каждый участник будет владеть методами, приёмами и стратегиями по формированию читательской грамотности и глобальных компетенций не только для учителей иностранного языка, но и для учителей других предметных областей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АОУ Гимназия №39, учебный кабинет; Учителя иностранных языков - </w:t>
              <w:br/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чее пространство должно быть удобным для работы в группах (по 4-5 человек) - расставить парты; флипчарт, проектор, колонки, компью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авлов Игорь Олегович 89826308387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Игровые и театральные технологии на уроках иностранного языка как средства повышения продуктивности урок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уликова Галина Евгеньевна, учитель французского языка, МАОУ гимназия № 39, П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Анонс: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 мастер-классе участники познакомятся с разнообразными театральными и игровыми технологиями, которыми повышают мотивацию и включенность учащихся, а также улучшают результаты учебной деятельности на уроках иностранного язык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я иностранных языков - </w:t>
              <w:br/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уликова Галина Евгеньевна,</w:t>
              <w:br/>
              <w:t>89120385336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бучение иностранному языку в движении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авриловская Нина Александровна, учитель французского языка МАОУ гимназия № 39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Подвижная игра улучшает эмоциональное состояние ученика, что способствует повышению и качества обучения. Участники будут вовлечены в подвижные лингвистические игры, направленные на введение, отработку и закрепление учеб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я иностранных языков - </w:t>
              <w:br/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авриловская Нина Александровна,89126289227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глийский и не только: смысловые стратегии чтения в цифровой среде на уроках английского язык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стахова Елизавета Алексеевна, учитель английского языка, МАОУ СОШ № 105; Кузьмина Ольга Владимировна, учитель английского языка МАОУ СОШ № 105, ВКК;</w:t>
              <w:br/>
              <w:t>Нестерко Евгения Сергеевна, учитель английского языка МАОУ СОШ № 105, П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: в ходе мастер-класса будут рассмотрены стратегии, подходящие для отработки навыка чтения на английском языке. Будет продемонстрировано как составлять такие задания и выполнять их на уроке с помощью интерактивной доски и программы Sboard. Будут выполнены несколько практических упражнений для начальной школы и уровня основно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я иностранных языков - </w:t>
              <w:br/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Компьютер, проектор, интерактивная доска, колонк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Лимаренко Лариса Владимировна, 8922187012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ТОРОЙ ПОТОК С 13.00 ДО 14.3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рганизация проектной деятельности на уроке иностранного языка в старших классах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Шакирова Алевтина Григорьевна, учитель французского языка МАОУ гимназии № 39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В процессе мастер-класса вы не только познакомитесь с технологиями работы над проектом, но и станете участником разработки итогового продукта. Мы определим наиболее эффективные практики достижения заранее определённой цели и создания уникального личностного результата через проектн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я иностранных языков - </w:t>
              <w:br/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Шакирова Алевтина Григорь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126097593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ебный кейс как средство формирования метапредметных компетенций и развития мягких навыков на уроке французского язык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сипенко Наталия Александровна, учитель французского языка МАОУ гимназии №39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на мастер-классе вы узнаете, что такое кейсовые технологии в образовании, познакомитесь с примерами учебных кейсов по французскому языку, самостоятельно спланируете учебный кейс на основе аутентичных документов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я иностранных языков - </w:t>
              <w:br/>
              <w:t>20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сипенко Наталия Александровна, 890226999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еурок в МетаШкольной среде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арламова Алла Ринатовна, учитель английского языка МАОУ СОШ № 142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Анонс: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ак выстроить систему работы с использованием элементов метапредметных технологий? Как сделать из обычного урока - Неурок в МетаШкольной среде?</w:t>
              <w:br/>
              <w:t>В процессе интерактивного мастер-класса участники обменяются опытом прямого и комментированного показа последовательности действий, методов, приемов и форм педагоги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иностранных языков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 группы по 5 человек, всего 20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, колонки, флипчарт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арламова Алла Ринато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89171428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школьного урока</w:t>
              <w:br/>
              <w:t>(7 класс) «The Best Detective Agency»</w:t>
              <w:br/>
              <w:t xml:space="preserve">Самое лучшее детективное агентство.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Яковлева Кристина Ивановна, учитель английского языка МАОУ СОШ №142, ВКК.</w:t>
              <w:br/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Приглашаем Вас поучаствовать в расследовании преступления, решить поставленные задачи: вспомнить грамматику, основные литературные жанры на английском языке, выполнить задание на аудирование и поставить точку в вечном споре - кто же всё-таки является лучшим в детективном мире: Эркюль Пуаро или Шерлок Холмс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иностранных языков,</w:t>
              <w:br/>
              <w:t>2 группы по</w:t>
              <w:br/>
              <w:t>7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4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Проектор, магнитная доска, </w:t>
              <w:br/>
              <w:t>колон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Яковлева Кристина Ивановна,</w:t>
              <w:br/>
              <w:t>89995632704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глийский и не только: смысловые стратегии чтения в цифровой среде на уроках английского язык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стахова Елизавета Алексеевна, учитель английского языка, МАОУ СОШ № 105; Кузьмина Ольга Владимировна, учитель английского языка, МАОУ СОШ № 105; ВКК.</w:t>
              <w:br/>
              <w:t>Нестерко Евгения Сергеевна, учитель английского языка МАОУ СОШ № 105, П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: рассмотрим стратегии, подходящие для отработки навыка чтения на английском языке, покажем, как составлять такие задания и выполнять их на уроке с помощью интерактивной доски и программы Sboard. Выполним несколько практических упражнений для начальной школы и уровня основно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английского язык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Компьютер, проектор, интерактивная доска, колонк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Лимаренко Лариса Владимировна, 8922187012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рмирование читательской грамотности и глобальных компетенций учеников на уроках иностранного языка: методы, приёмы, стратегии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лимова Оксана Сергеевна, учитель английского языка МАОУ СОШ №61, ПКК; Дудина Юлия Сергеевна, учитель английского языка МАОУ СОШ №61, ПКК; Саблина Наталья Ильинична, учитель английского языка МАОУ СОШ №61, П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мастер-класс выстроен в форме практического интерактивного занятия, в рамках которого все его участники будут охвачены плодотворной методической работой. По завершении мастер-класса каждый участник будет владеть методами, приемами и стратегиями по формированию читательской грамотности и глобальных компетенций не только для учителей иностранного языка, но и для учителей других предметных областей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ОУ Гимназия №39, учебный кабинет; учителя иностранных языков, 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чее пространство должно быть удобным для работы в группах (по 4-5 человек) - расставить парты; флипчарт, проектор, колонки, компью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авлов Игорь Олегович 89826308387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Психолого-педагогическое сопровождение обучающихся, воспитание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ЕРВЫЙ ПОТОК С 10.00 ДО 12.0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екретный код: как раскрыть потенциал изучения английского языка у обучающихся с ОВЗ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ашко Татьяна Григорьевна, заместитель директора, учитель начальных классов, ВКК, Армашина Анастасия Владимировна, учитель английского языка, МАОУ СОШ № 131, П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участники мастер-класса актуализируют знания об особенностях обучения детей с ОВЗ. Овладеют практическими упражнениями и играми, объединяющими русский и английский языки, узнают, как использовать предметные знания русского языка для успешного обучения английскому языку. Результатом мастер-класса будет технологическая карта урока с приемами для разных этапов урок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иностранных языков,</w:t>
              <w:br/>
              <w:t>20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ашко Татьяна Григорь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2260771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Использование нейропсихологи</w:t>
              <w:softHyphen/>
              <w:t xml:space="preserve">ческих и театральных приемов на уроках английского языка как средств развития коммуникативной компетенции»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инев Всеволод Васильевич, учитель английского языка МАОУ СОШ № 106, ВКК; Рыбина Анастасия Викторовна, учитель английского языка МАОУ СОШ № 106, ПКК; Васильева Елена Петровна, учитель английского языка, ПКК.</w:t>
              <w:br/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: сегодня в центре внимания - ученик, его личность, неповторимый внутренний мир. Творческая активность – одно из существенных свойств личности, где наиболее полно проявляются ее индивидуальные особенности. Коммуникативные задания для развития творческой и коммуникативной активности стимулируют мышление, воображение, фантазию, интеллект, расширяют кругозор, реализуют личностно-ориентированный подход в обучении на уроках английского языка. На мастер-классе будут отработаны навыки инициативности в общении, умении подстроиться под партнера. Вы научитесь разрабатывать аутентичные материалы и применять их в практике преподавания. Полученный опыт позволит эффективнее выстраивать коммуникативную компетенцию на уроках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иностранных языков,</w:t>
              <w:br/>
              <w:t>20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, колонки, флипчар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колова Ирина Михайл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30799065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ВТОРОЙ ПОТОК С 13.00 ДО 14.3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Волшебная шкатулка: эффективные методики преподавания английского для детей с ОВЗ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бдурахимова Мария Александровна, учитель английского языка 1 категория МАОУ-СОШ №137, </w:t>
              <w:br/>
              <w:t>Бакланова Алена Сергеевна, учитель английского языка МАОУ-СОШ №137, Худякова Анастасия Николаевна, учитель английского языка, 1 категория МАОУ-СОШ №137.</w:t>
              <w:br/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Анонс: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на мастер-классе вы познакомитесь с эффективными методами работы с детьми с ограниченными возможностями здоровья на уроках английского языка при изучении грамматических правил на уровне начального общего образования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английского языка, 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чее пространство должно быть удобным для работы в группах (по 4-5 человек) - расставить парты; проектор, колонки, компью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бдурахимова Мария Александровна, 89617733163, </w:t>
              <w:br/>
              <w:t>Бакланова Алена Серге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9202103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Отдыхаем- познавая, учимся –играя!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Шишкина Татьяна Николаевна, учитель английского языка МБОУ СОШ № 21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Программа языкового летнего лагеря с дневным пребыванием детей «Summer English» как культурно-образовательный проект, основанный на игровых элементах, интерактивных методах и творческом подходе к обучению иностранному языку, который сочетается с отдыхом и</w:t>
              <w:br/>
              <w:t>активностями. Творческие задания, коммуникативные игры, учебные кейсы, театральные и музыкальные занятия, направленные на развитие языковых компетенций и ориентированные на обучающихся ООО и СОО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начальных классов, учителя иностранного языка, 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шелева Ирина Серге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28771555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  <w:t>Управление качеством обучения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ЕРВЫЙ ПОТОК С 10.00 ДО 12.0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Имидж образовательной организации как средство управления качеством образования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иронова Светлана Анатольевна, директор</w:t>
              <w:br/>
              <w:t>МАОУ СОШ № 200, ВКК, Пермякова Екатерина Михайловна, ВКК, Костицина Марина Владимировна, заместители директор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: Определение внешних и внутренних факторов, влияющих на позитивный имидж школы, выработка практических рекомендаций по его укреплению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м. директора, руководители метод. объединений, педагоги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ектор, ноутбук, флипчарт. (групповая работ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ермякова Екатерина Михайловна, 89506381825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Технологии оценки - как эффективное средство в достижении учебных целей на уроках иностранного языка (английский, немецкий язык)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Шинкевич Елена Владимировна, директор МАОУ СОШ № 18, учитель английского языка, ВКК;</w:t>
              <w:br/>
              <w:t>Шагарова Екатерина Дмитриевна, заместитель директора, учитель немецкого языка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: от рефлексии к формирующему оцениванию. На мастер-классе участники познакомятся с принципами, условиями реализации и инструментами формирующего оценивания, узнают эффективные стратегии оценивания в ходе урок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английского и немецкого языков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ектор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58036334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Freeride-PRO. Технологии повышения качества преподавания английского язык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Гильмиянова Зоя Бариевна, заместитель директора, ВКК, Соловьёва Светлана Анатольевна, учитель английского языка МАОУ гимназии 177,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Анонс: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 рамках мастер-класса участникам будут представлены педагогические технологии и приемы как средство повышения качества преподавания английского языка. Создание технологической карты урока с приемами, которые можно использовать на разных этапах уро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ОУ Гимназия № 39, учебный кабинет, учителя английского язык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- 25 человек, 4 - 5 груп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Гильмиянова Зоя Барие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1401517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Игровые технологии нового поколения в контексте реализации системы наставничеств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Лазаренко Галина Сергеевна, учитель английского языка, ВКК МАОУ СОШ 32, Брынских Светлана Александровна, учитель английского языка, ВКК МАОУ СОШ № 32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:Как повысить эффективность урока? Какими способами вызвать интерес у современных детей? На помощь учителю приходит замечательное средство – игра нового формата.</w:t>
              <w:br/>
              <w:t>В интерактивной форме вы познакомитесь с игровыми технологиями нового поколения: технологией edutainment, игровыми формами электронных платформ «wordwall», «quizizz», сможете самостоятельно спланировать варианты их использования на уроке. Вы примете участие в увлекательной игре «Мозгобойня», готовую разработку которой возьмете с собой. В процессе мастер-класса будут определены варианты организации системы наставничества с использованием игр на занятиях английского язык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иностранных языков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человек,</w:t>
              <w:br/>
              <w:t>4 группы по</w:t>
              <w:br/>
              <w:t>5 участ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платина Елена Александровна 89126346727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ТОРОЙ ПОТОК С 13.00 ДО 14.30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Имидж образовательной организации как средство управления качеством образования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иронова Светлана Анатольевна, ВКК, директор</w:t>
              <w:br/>
              <w:t>МАОУ СОШ № 200, Пермякова Екатерина Михайловна, ВКК, Костицина Марина Владимировна, заместители директор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: Определение внешних и внутренних факторов, влияющих на позитивный имидж школы, выработка практических рекомендаций по его укреплению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ОУ Гимназия №39, зам. директора, руководители метод. объединений, педагоги 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ектор, ноутбук, флипчарт. (групповая работ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ермякова Екатерина Михайловна, 89506381825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Технологии оценки - как эффективное средство в достижении учебных целей на уроках иностранного языка (английский, немецкий язык)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Шинкевич Елена Владимировна, директор МАОУ СОШ № 18, учитель английского языка, ВКК; Шагарова Екатерина Дмитриевна, заместитель директора, учитель немецкого языка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: от рефлексии к формирующему оцениванию. На мастер-классе участники познакомятся с принципами, условиями реализации и инструментами формирующего оценивания, узнают эффективные стратегии оценивания в ходе урок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английского и немецкого языков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- 25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оектор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58036334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Freeride-PRO. Технологии повышения качества преподавания английского язык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Гильмиянова Зоя Бариевна, заместитель директора, ВКК. Соловьёва Светлана Анатольевна, учитель английского языка МАОУ гимназии № 177, ВКК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Анонс: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 рамках мастер-класса участникам будут представлены педагогические технологии и приёмы как средство повышения качества преподавания английского языка. Создание технологической карты урока с приёмами, которые можно использовать на разных этапах уро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ОУ Гимназия № 39, учебный кабинет, учителя английского язык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- 25 человек, 4 - 5 груп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ильмиянова Зоя Бари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1401517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Игровые технологии нового поколения в контексте реализации системы наставничества»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Лазаренко Галина Сергеевна, учитель английского языка, ВКК МАОУ СОШ 32, Брынских Светлана Александровна, учитель английского языка, ВКК МАОУ СОШ № 32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Анонс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: как повысить эффективность урока? Какими способами вызвать интерес у современных детей? На помощь учителю приходит замечательное средство – игра нового формата.</w:t>
              <w:br/>
              <w:t xml:space="preserve">В интерактивной форме вы познакомитесь с игровыми технологиями нового поколения: технологией edutainment, игровыми формами электронных платформ «wordwall», «quizizz», сможете самостоятельно спланировать варианты их использования на уроке. Вы примете участие в увлекательной игре «Мозгобойня», готовую разработку которой возьмете с собой. В процессе мастер-класса будут определены варианты организации системы наставничества с использованием игр на занятиях английского языка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ОУ Гимназия № 39, учителя иностранных языков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 человек, 4 группы по 5 участ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, групповая рабо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платина Елена Александровна 89126346727</w:t>
            </w:r>
          </w:p>
        </w:tc>
        <w:tc>
          <w:tcPr>
            <w:tcW w:w="79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60172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;Times New Roman" w:hAnsi="Liberation Serif;Times New Roman" w:eastAsia="Calibri" w:cs="Liberation Serif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.6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120" w:after="0" w:lineRule="auto" w:line="25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;Times New Roman" w:hAnsi="Liberation Serif;Times New Roman" w:eastAsia="Calibri" w:cs="Liberation Serif;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27:00Z</dcterms:created>
  <dc:creator>User</dc:creator>
  <dc:description/>
  <cp:keywords/>
  <dc:language>en-US</dc:language>
  <cp:lastModifiedBy>Негодяева Оксана Владимировна</cp:lastModifiedBy>
  <cp:lastPrinted>2024-06-20T10:55:00Z</cp:lastPrinted>
  <dcterms:modified xsi:type="dcterms:W3CDTF">2024-08-09T05:14:00Z</dcterms:modified>
  <cp:revision>11</cp:revision>
  <dc:subject/>
  <dc:title/>
</cp:coreProperties>
</file>