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cs="Leelawadee UI Semilight"/>
          <w:caps/>
          <w:sz w:val="24"/>
          <w:szCs w:val="24"/>
        </w:rPr>
      </w:pPr>
      <w:r>
        <w:rPr>
          <w:rFonts w:cs="Leelawadee UI Semilight" w:ascii="Liberation Serif;Times New Roman" w:hAnsi="Liberation Serif;Times New Roman"/>
          <w:caps/>
          <w:sz w:val="24"/>
          <w:szCs w:val="24"/>
        </w:rPr>
        <w:t>Августовское совещание педагогических и руководящих работников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Leelawadee UI Semilight" w:ascii="Liberation Serif;Times New Roman" w:hAnsi="Liberation Serif;Times New Roman"/>
          <w:sz w:val="24"/>
          <w:szCs w:val="24"/>
        </w:rPr>
        <w:t>Интенсив для педагогических работников:</w:t>
        <w:br/>
      </w:r>
      <w:r>
        <w:rPr>
          <w:rFonts w:cs="Leelawadee UI Semilight" w:ascii="Liberation Serif;Times New Roman" w:hAnsi="Liberation Serif;Times New Roman"/>
          <w:b/>
          <w:sz w:val="24"/>
          <w:szCs w:val="24"/>
        </w:rPr>
        <w:t>«Качество знаний и навыков как основная ценность екатеринбургского 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cs="Leelawadee UI Semilight"/>
          <w:b/>
          <w:b/>
          <w:bCs/>
          <w:sz w:val="24"/>
          <w:szCs w:val="24"/>
          <w:u w:val="single"/>
        </w:rPr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  <w:u w:val="single"/>
        </w:rPr>
        <w:t>Учителя (предметная область: русский язык и литератур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Дата проведения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23 августа 2024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Место проведения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МАОУ СОШ гимназия № 39 (Союзная, 26)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/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Категория участников: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педагогические работники ОУ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9.00 - 9.45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Интерактивная лекция (актовый зал МАОУ СОШ гимназия № 39)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«Достижение предметных. метапредметных и личностных результатов при работе с текстом»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Долинина Тамара Альбертовна,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заведующий к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афедрой филологического образования ГАОУ ДПО СО «ИРО»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Данилова Ольга Александровна, руководитель ПТЛ учителей русского языка и литературы города Екатеринбург 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7088"/>
        <w:gridCol w:w="1842"/>
        <w:gridCol w:w="1843"/>
        <w:gridCol w:w="1559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bookmarkStart w:id="0" w:name="_Hlk108687621"/>
            <w:bookmarkEnd w:id="0"/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орма провед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Анонс, с указанием ФИО, должности спикера,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направление практики</w:t>
            </w:r>
            <w:r>
              <w:rPr>
                <w:rStyle w:val="FootnoteCharacters"/>
                <w:rStyle w:val="FootnoteAnchor"/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атегория участников квота, ло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Техническ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ординатор, контактный телефон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редметные компетенции учител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36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Мастер-класс 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«Как слово наше отзовется»: осмысление текста как способ развития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мирнова Наталья Леонидовна, кандидат наук, доцент кафедры филологического образования ГАОУ ДПО СО «ИРО»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участники мастер-класса получат знания о приемах работы с текстом как способа формирования читательской грамотности и смогут использовать приобретенные знания в практической деятельности. Методы и приемы групповой работы: диалоговое обучение, метод рефлексии. Для коллективной деятельности будут предложены тексты А.П. Чехова, современных проза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22227372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36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Мастер-класс 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113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«Тренинг вербальной креативности: экспериментальные методики работы с поэтическим текстом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ипко Елена Ивановна, учитель русского языка и литературы МАОУ гимназии №2, ВКК, заместитель председателя региональной комиссии по русскому языку, Верх-Исетский район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в процессе интерактивного тренинга вы не только познакомитесь с экспериментальными методиками работы с поэтическими текстами, в частности, с тренингом вербальной креативности, но и узнаете, как пробудить активное словотворчество обучающихся на уроках и внеклассных занятиях посредством методов и приемов «Подбери рифму», «Исправь «хромые» строчки», «Играем с окказионализмам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12281745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36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 Часть 1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«Поэзия – вся! езда в незнаемое»: от ассоциативного мышления к постижению сложных поэтических текстов (для олимпиадников и не только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чубей Татьяна Делеровна, учитель русского языка и литературы МАОУ гимназии №2, ВКК, председатель региональной комиссии по литературе, Верх-Исетский район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от создания ассоциативных цепочек - к формированию смыслового поля образа-метафоры.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т понимания художественной формы - к диалогу с поэтом.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т диалога с поэтом - к размышлению о важном.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то необычное путешествие от увлекательной игры к аналитическому анализу сложного поэтического текста совершат все участники методического мастер–класса «Поэзия – вся! – езда в незнаемое».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В Части 1 мастер-класса вы станете участником ассоциативных тренингов, узнаете, как с их помощью пробуждать вербальную активность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50655480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36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 Часть 2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«Поэзия – вся! езда в незнаемое": от ассоциативного мышления к постижению сложных поэтических текстов (для олимпиадников и не только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чубей Татьяна Делеровна, учитель русского языка и литературы МАОУ гимназии №2, ВКК, председатель региональной комиссии по литературе, Верх-Исетский район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в Части 2 раскроете поэтические «загадки» представителей русской и зарубежной класс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50655480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34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«Есть вопросы? Есть вопросы! Методы и приемы работы с информацией на уроках и внеурочных занятиях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ритчина Александра Михайловна, заместитель директора, учитель русского языка и литературы МАОУ СОШ №197,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ВКК, Чкаловский район</w:t>
            </w:r>
          </w:p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обозначим правила работы в группе и команде для разных аудиторий, раскроем секреты правильного формулирования вопросов и ответов, выявим эффективные форматы и формы, методы и приемы работы с разной информацией и ее источниками. Во время практической работы обратимся к сплошным и не сплошным текс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221467172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34" w:before="0" w:after="0"/>
              <w:ind w:left="720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«Зашифрованные» тексты как эффективный способ подготовки к сжатому изложению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Базиян Ольга Ильинична, учитель русского языка и литературы МАОУ гимназии №174 имени Л.Я. Драпкина, ВКК, руководитель РМО Железнодорожного района </w:t>
            </w:r>
          </w:p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как использовать тексты для изложений из копилки ОГЭ в учебном процессе?</w:t>
            </w:r>
          </w:p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ак построить работу с текстами для изложений из ОБЗ во время подготовки к написанию сжатого изложения на уроках, на консультациях?</w:t>
            </w:r>
          </w:p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В ходе мастер-класса вам представят систему работу с зашифрованными (деформированными) текстами, покажут, как использовать этот приём, который позволит не только разобрать текст для изложения, но формировать навыки смыслового чтения, пересказа и, как итог, написания сжатого из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506575073</w:t>
            </w:r>
          </w:p>
          <w:p>
            <w:pPr>
              <w:pStyle w:val="Normal"/>
              <w:widowControl w:val="false"/>
              <w:spacing w:lineRule="exact" w:line="234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«Ловцы жемчуга в море слов: формирование читательской и коммуникативной компетенций обучающихся на уроках внеклассного чтения (по отрывку из романа В. Моэрса «13,5 жизней капитана по прозвищу Синий Медведь»)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Петренко Лариса Вячеславовна, учитель русского языка и литературы ВКК МАОУ СОШ № 10 с УИОП, Ленинский район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почему, слушая речь собеседника, мы часто теряем интерес к общению с ним? Почему так мало людей, обладающих неповторимым речевым портретом? Почему в современном мире многие испытывают трудности в общении? Стратегии смыслового чтения (прием антиципации, «чтение с остановками», стратегии развития словаря, а также анализ собственных речевых умений) помогут открыть секреты мастерства устной речи героя книги В. Моэрса «13 1/5 жизней капитана Синий медведь». Глава «Волны-болтуш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04166444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«Раскрытие богатырской темы в былинах про Илью Муромца и сказке</w:t>
              <w:br/>
              <w:t>М. Е. Салтыкова-Щедрина «Богатырь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агина Алена Викторовна, учитель русского языка и литературы ВКК МАОУ СОШ №67 с УИОП, Орджоникидзевски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образ богатыря в фольклоре и русской литературе, всегда ли он однозначен? Интересно разобраться с этим вопросом, определить особенности в изображении героев в соответствии с авторским замыслом. Будем анализировать тексты, сравнивать героев, выделять приёмы, придумывать творческие задания для детей. Надеемся, что предложенные методы и приемы пригодятся для уроков литера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- 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04381708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Интерактивное занятие «Игровые технологии как эффективное средство формирования качественной устной и письменной речи старшеклассников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Волынская Оксана Геннадьевна, учитель русского языка и литературы ВКК МБОУ СОШ №21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емцов Павел Олегович, учитель русского языка и литературы ВКК МБОУ СОШ №21, Чкаловски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что такое кроссенс и можно ли его использовать на уроках для развития логического и критического мышления; какова роль игровых технологий в формировании качественной устной и письменной речи у старшеклассников? Мы хотим поделиться своими открытиями, способствующими развитию хорошо говорящей, конкурентоспособной лич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122597929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53603498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Растим философа (философские тексты современных писателей и приёмы работы с ними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птяева Татьяна Евгеньевна, учитель русского языка и литературы ВКК МБОУ СОШ №44, Чкаловский район</w:t>
            </w:r>
          </w:p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Анонс: на мастер-класс приглашаются педагоги, готовые к открытому диалогу, которые любят читать и думать, рассуждать и делать на уроке вместе с ребятами открытия с помощью современных детских и не только детских писателей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04160814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«Эйдетика и мнемотехника на уроках русского языка и литературы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елезнева Екатерина Владимировна, учитель русского языка и литературы ВКК МАОУ СОШ №123, Академически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ч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</w:rPr>
              <w:t>то такое эйдетика и мнемотехника? Как можно применять эти методы на уроках русского языка и литературы? Мы выполним игровые упражнения, направленные на развитие памяти, внимания, орфографической зоркости. Познакомимся с приемами эйдетики. А мнемотаблицы помогут создать связный тек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22131382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«Способы визуализации на уроках русского языка. Детский ассоциативный рисунок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Горбунова Ирина Сергеевна, учитель русского языка и литературы ВКК МАОУ СОШ гимназия №2, Верх-Исетски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какова роль образно-ассоциативного мышления в образовательном процессе? Что такое детский ассоциативный рисунок? Как его можно использовать на уроках русского языка? Какова его польза? На эти и другие вопросы даст ответы мастер-класс «Способы визуализации на уроках русского языка. Детский ассоциативный рисуно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82712416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«Стратегия «трехчастный дневник», или Моменты счастья Сережи Воробьева: развиваем аналитические способности на уроках литературы (по повести А. Лиханова «Обман»)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мольникова Любовь Валерьевна, учитель русского языка и литературы ПКК МАОУ СОШ № 10 с УИОП, Ленински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как научиться цитировать и грамотно комментировать выбранный отрывок в сочинении? Как сделать вывод после цитирования, чтобы попасть в критерии оценивания? Познакомимся с методикой применения технологии «Трехчастный дневник» на уроках литературы. (На примере отрывков из текстов А. Лихано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12231544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 xml:space="preserve">«Вместо жирной точки - многоточие: приём открытого финала" (от классики к современной литературе)»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Абдулхаева Гульнара Салимьяновна, учитель русского языка и литературы ПКК МАОУ лицея № 180 «Полифорум»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Бахарева Юлия Александровна, учитель русского языка и литературы ВКК МАОУ лицея № 180 «Полифорум»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Малышева Наталья Анатольевна, учитель русского языка и литературы ВКК МАОУ лицея № 180 «Полифорум», 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Чкаловски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помните те ощущения от прочтения книги, когда ее закрываешь, а в голове остается вопрос: «А дальше что?» Как влияют открытые финалы на восприятие произведений? Как прием «открытый финал» способствует появлению собственной читательской интерпретации, как готовит ученика к действиям нравственно-этического оценивания? В течение мастер-класса вы не только получите ответы на эти вопросы, но и узнаете, как можно использовать этот прием на уроках литературы при изучении как классических произведений, так и произведений современных авторов, в частности, рассказы Е. Долгопят «Часы», Е. Клюева «Сказки Простого Карандаш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, возможность выхода в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02837427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 «Как понимать читаемое: к вопросу о формировании читательской грамотности на уроках и внеклассных занятиях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рапкина Ирина Николаевна, учитель русского языка и литературы ПКК МАОУ СОШ № 117, Орджоникидзевски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Чтение – это не только увлекательное времяпровождение, но и эффективный способ развития мышления, воображения и логики. Представляем вашему вниманию фрагмент урока литературы (внеклассного занятия), включающий в себя работу с художественным произведением с применением различных приемов смыслового чтения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533824363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«Сингапурские практики как способ «корпоративного обучения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узнецова Елена Владимировна, учитель русского языка и литературы ВКК, МАОУ гимназии №47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Цепелева Елена Александровна, учитель русского языка и литературы ВКК, МАОУ гимназии №47, Кировски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Анонс: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</w:rPr>
              <w:t>что такое сингапурские практики? Как их использовать на уроках русского языка? Что такое совместное обучение? Как работа в группах поможет подготовиться к итоговому собеседованию? Как при работе в группах избежать проблем с дисциплиной? Как при работе в группах задействовать всех учеников в равной мере? На эти вопросы вы получите ответы на мастер-клас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4 человека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6 групп по 4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89221219433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122901074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«Рассуждать (,) нельзя (,) молчать!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елина Наталья Евгеньевна, учитель русского языка и литературы ВКК МАОУСОШ № 30, Железнодорожны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Анонс: как ученику успешно подготовиться к ОГЭ по русскому языку?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Какими способами «разговорить» ученика?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Какие экспресс методы и приемы помогут достичь желаемого результата, чтобы сочинение 13.3 и монологическое высказывание было на максимум?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Может обратимся к картам и все узнаем?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Или как героиня В. Распутина - сыграем с учеником?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Конечно же - ДА!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Именно об этой технологии и ее применении на уроках русского языка вы узнаете подробн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5 груп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;Times New Roman" w:hAnsi="Liberation Serif;Times New Roman"/>
                <w:color w:val="000000"/>
                <w:sz w:val="24"/>
                <w:szCs w:val="24"/>
              </w:rPr>
              <w:t>89000423393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сихолого-педагогическое сопровождение обучающихся, воспита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«Эффективные методы и приемы по развитию речи детей с ОВЗ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ритчина Александра Михайловна, заместитель директора, учитель русского языка и литературы ВКК МАОУ СОШ №197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Кибардина Виктория Викторовна, учитель-логопед ВКК МАОУ СОШ №197, 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Чкаловски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Анонс: как работать с детьми с ОВЗ над развитием устной и письменной речи? Все ли методы и приемы универсальны и подходят для развития речи детей с разными маршрутами? Какие методы и приемы эффективны? Вместе поищем ответы в течение мастер-класс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, логопеды – 25 человек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221467172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Мастер—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«Методические практики в билингвальном обучении. Находки и перспективы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Малявина Анастасия Михайловна, учитель русского языка и литературы ВКК МАОУ гимназии №2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ртемова Ольга Александровна, учитель русского языка и литературы ВКК МАОУ гимназии №2, Верх-Исетски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Анонс: как отобрать языковой материал для билингвального урока? Каким образом использовать приёмы билингвального обучения на уроках русского языка? Какие способы организации деятельности на таком уроке являются самыми эффективными?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На мастер-классе обсудим эти вопросы и познакомимся с практиками организации билингвальных занят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 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221482183, 89068141533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«Методы и приемы работы с обучающимися с ОВЗ на уроках русского языка: готовимся к итоговому собеседованию и ГВЭ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Хандюкова Вероника Николаевна, учитель русского языка и литературы ВКК МАОУ СОШ № 106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Щербакова Валентина Николаевна, учитель русского языка и литературы ПКК МАОУ СОШ № 106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Русалкина Елена Алексеевна, педагог-логопед, ВКК МАОУ СОШ № 106, Чкаловски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познакомимся с методами и приемами работы с детьми с ОВЗ на уроках русского языка и литературы: инсерта, приема верных и неверных утверждений; интерактивных средств обучения: «Броуновское движение», «Аплодисменты», «Ранжирование», «Самостоятельное составление задани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, логопеды – 25 человек – 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126621894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правление качеством обучени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Мастер-класс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«МетодBoom в методRoom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Данилова Ольга Александровна, учитель русского языка и литературы ВКК МАОУ СОШ №142, руководитель ПТЛ учителей русского языка и литературы города Екатеринбург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иреева Ирина Викторовна, учитель русского языка и литературы высшей квалификационной категории МАОУ Гимназии №177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ритчина Александра Михайловна, заместитель директора, учитель русского языка и литературы ВКК МАОУ СОШ №197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Широкова Елена Александровна, учитель русского языка и литературы ВКК МАОУ СОШ №18,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 Чкаловски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на мастермайнд приглашаем руководителей ШМО для коллаборации идей, смыслов, принципов работы в новом учебном году. В каких форматах будут проведены совещания ШМО? Какие важные темы обсудим, изучим, раскроем, внедрим…? Как оформим протоколы и прочую отчетную документацию ШМО? Оформим коллекцию эффективных методов и приемов работы с разными категориями обучающихся. Обратимся к актуальным вопросам критериального, формирующего оценивания. Через интересный формат и метафоричные образы сонастроимся и запланируем 2024-2025 учебный год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, руководители ШМО – 25 человек – 4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221467172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 xml:space="preserve">Мастер-класс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«Школьные СМИ с нуля, или Практическое применение стартап-технологии в образовательной среде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Медведева Светлана Валерьевна, учитель русского языка и литературы высшей квалификационной категории МАОУ СОШ № 64, руководитель РМО по литературе Ленинского района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вы хотели бы издавать в школе журнал или газету, а может быть, запустить школьное телевидение, но не знали, с чего начать? На мастер-классе мы не только разберемся, как создавать школьные СМИ, узнаем секреты успешных проектов и спланируем первый выпуск, но и познакомимся со стартап-технологией, позволяющей начать какую-то масштабную деятельность.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 xml:space="preserve"> Встреча актуальна для учителей и педагогов дополнительного образования, руководителей школьной учебной фир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4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, магнитная или клеящаяся до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05803633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Музейный уро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В поисках «класса»: как найти себя и своих предков на страницах литературы и в музе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Ван-Чан-Жоу Анна Александровна, учитель русского языка и литературы ПКК МАОУ гимназии №2, Верх-Исетски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как наглядно объяснить, кто такой разночинец? Где найти «собратьев по классу»? Почему музей – главный помощник учителя литературы и всегда ли там должно быть скучно ученику? Об этом и немного о кое-чëм другом расскажет музейный урок «В поисках «класс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, возможность выхода в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22220887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едагогическая мастерская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«В театр всей семьёй»: современные технологии сотрудничества с родителям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лимкина Светлана Валерьевна, учитель русского языка и литературы ВКК МАОУ гимназии №2, Верх-Исетски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в процессе мастерской вы не только познакомитесь с особенностями современной театральной рецензии, но и узнаете, как с помощью театральных технологий развивать успешное сотрудничество с родителя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8950641535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«По вертикали или по горизонтали? Как решить кроссворд «Языковые разборы»: о зависимости содержания от формы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Зернова Наталья Рудольфовна, преподаватель кафедры филологического образования ИРО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Фендрих Анна Николаевна,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ь русского языка и литературы ВКК МАОУ гимназии №40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Анонс: как точно найденная форма языкового разбора может помочь освоить его содержание. Как сделать так, чтобы разбор на уроке помогал в изучении языка, а не мешал ему и приносил необходимые баллы при выполнении ВПР. Как обнаружить смысловые связи в предложении и запомнить количество постоянных и непостоянных признаков у каждой части речи. Лайфхаки при освоении языковых разборов на уроках русского язы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8905805521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 xml:space="preserve">Майндстрим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«Что почитать?.. На семейной книжной полке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Кутергина Татьяна Викторовна,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учитель русского языка и литературы ПКК МАОУ гимназии №2, Верх-Исетски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книжная полка для детей и родителей. Что читать современному проростку? Какие книги нужно прочитать вместе с мамой и папой? Познакомимся с путеводителем по современной литературе. Обсудим подкасты для взрослых и де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5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8904165074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  <w:t xml:space="preserve">«Филолог-профориентолог: научи, развлеки, сориентируй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(профориентация на уроках русского языка и литературы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Ендальцева Елизавета Григорьевна,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учитель русского языка и литературы ПКК 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МАОУ Гимназии №39, Чкаловски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 xml:space="preserve">Анонс: технология «Edutainment обучение» – что это такое? Как ее использовать на уроках и внеклассных занятиях?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Как решать проблему профессионального выбора подростков в текущей учебной деятельности? С конкретными инструментами внедрения профориентации на уроках русского языка литературы вы познакомитесь на мастер-класс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4 групп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8904546996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«Формирование математической грамотности на уроках русского языка и литературы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Тиханович Анна Ивановна, учитель русского языка и литературы ВКК МАОУ - гимназии № 94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Редикульцева Светлана Владимировна, учитель математики ПКК МАОУ гимназии № 94, Октябрьский райо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онс: во время мастер-класса узнаете, как с помощью ситуационных задач можно формировать математическую грамотность на уроках литературы. Сможете самостоятельно составить лингвистические и литературоведческие задачи. Приобретете опыт моделирования метапредметного ур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чителя русского языка и литературы – 25 человек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4 групп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;Times New Roman" w:hAnsi="Liberation Serif;Times New Roman"/>
                <w:color w:val="000000"/>
                <w:sz w:val="24"/>
                <w:szCs w:val="24"/>
              </w:rPr>
              <w:t>89089167129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;Times New Roman" w:hAnsi="Liberation Serif;Times New Roman"/>
                <w:color w:val="000000"/>
                <w:sz w:val="24"/>
                <w:szCs w:val="24"/>
              </w:rPr>
              <w:t>89506349460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.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Предметные компетенции учителя; 2. Психолого-педагогическое сопровождение обучающихся, воспитание; 3. Управление качеством обуч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60172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;Times New Roman" w:hAnsi="Liberation Serif;Times New Roman" w:eastAsia="Calibri" w:cs="Liberation Serif;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83.6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120" w:after="160" w:lineRule="auto" w:line="25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;Times New Roman" w:hAnsi="Liberation Serif;Times New Roman" w:eastAsia="Calibri" w:cs="Liberation Serif;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2:29:00Z</dcterms:created>
  <dc:creator>User</dc:creator>
  <dc:description/>
  <cp:keywords/>
  <dc:language>en-US</dc:language>
  <cp:lastModifiedBy>Негодяева Оксана Владимировна</cp:lastModifiedBy>
  <cp:lastPrinted>2024-07-03T08:08:00Z</cp:lastPrinted>
  <dcterms:modified xsi:type="dcterms:W3CDTF">2024-08-12T09:44:00Z</dcterms:modified>
  <cp:revision>8</cp:revision>
  <dc:subject/>
  <dc:title/>
</cp:coreProperties>
</file>