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sz w:val="24"/>
          <w:szCs w:val="24"/>
        </w:rPr>
      </w:pPr>
      <w:bookmarkStart w:id="0" w:name="_Hlk173923619"/>
      <w:r>
        <w:rPr>
          <w:rFonts w:cs="Leelawadee UI Semilight" w:ascii="Liberation Serif;Times New Roman" w:hAnsi="Liberation Serif;Times New Roman"/>
          <w:caps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  <w:t>Учителя (предметная область: физическая культура и ОБЗР)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23 августа 2024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МАОУ гимназия № 40 (ул. Мичурина, д. 181)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eelawadee UI Semilight"/>
          <w:sz w:val="24"/>
          <w:szCs w:val="24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педагогические работники </w:t>
      </w:r>
      <w:bookmarkEnd w:id="0"/>
      <w:r>
        <w:rPr>
          <w:rFonts w:cs="Leelawadee UI Semilight" w:ascii="Liberation Serif;Times New Roman" w:hAnsi="Liberation Serif;Times New Roman"/>
          <w:sz w:val="24"/>
          <w:szCs w:val="24"/>
        </w:rPr>
        <w:t>ОУ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4"/>
          <w:szCs w:val="24"/>
          <w:lang w:eastAsia="ru-RU"/>
        </w:rPr>
        <w:t>08.00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–</w:t>
      </w: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4"/>
          <w:szCs w:val="24"/>
          <w:lang w:eastAsia="ru-RU"/>
        </w:rPr>
        <w:t>9.00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 xml:space="preserve"> - Регистрация участников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4"/>
          <w:szCs w:val="24"/>
          <w:lang w:eastAsia="ru-RU"/>
        </w:rPr>
        <w:t>08.30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>-«Зарядка со звездой», приглашенный гость: Иван Алыпов, заслуженный мастер спорта, бронзовый призер Олимпийских игр-2006 в Турине.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>0</w:t>
      </w: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4"/>
          <w:szCs w:val="24"/>
          <w:lang w:eastAsia="ru-RU"/>
        </w:rPr>
        <w:t xml:space="preserve">9.00 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eastAsia="ru-RU"/>
        </w:rPr>
        <w:t>Актовый зал. Приветственное слово: Кириченко Елена Юрьевна, начальник управления образования Октябрьского района Администрации города Екатеринбург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09.10 -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пич-сессия. </w:t>
      </w:r>
      <w:r>
        <w:rPr>
          <w:rFonts w:eastAsia="Times New Roman" w:cs="Liberation Serif;Times New Roman" w:ascii="Liberation Serif;Times New Roman" w:hAnsi="Liberation Serif;Times New Roman"/>
          <w:bCs/>
          <w:color w:val="000000"/>
          <w:sz w:val="24"/>
          <w:szCs w:val="24"/>
          <w:lang w:eastAsia="ru-RU"/>
        </w:rPr>
        <w:t>Колесова Ирина Семеновна, к.ф.н., доцент кафедры теории и методики преподавания физической культуры, РГППУ. Тема: Трансформация идеального образа человека в истории физической культуры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09.40 -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пич-сессия. </w:t>
      </w:r>
      <w:r>
        <w:rPr>
          <w:rFonts w:eastAsia="Times New Roman" w:cs="Liberation Serif;Times New Roman" w:ascii="Liberation Serif;Times New Roman" w:hAnsi="Liberation Serif;Times New Roman"/>
          <w:bCs/>
          <w:color w:val="000000"/>
          <w:sz w:val="24"/>
          <w:szCs w:val="24"/>
          <w:lang w:eastAsia="ru-RU"/>
        </w:rPr>
        <w:t xml:space="preserve">Пушкарева Инна Николаевна, к.б.н., заведующий кафедрой теории и методики физической культуры и спорта ИЕФКиТ УрГПУ, доцент, эксперт РАН.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eastAsia="Times New Roman" w:cs="Liberation Serif;Times New Roman" w:ascii="Liberation Serif;Times New Roman" w:hAnsi="Liberation Serif;Times New Roman"/>
          <w:bCs/>
          <w:color w:val="000000"/>
          <w:sz w:val="24"/>
          <w:szCs w:val="24"/>
          <w:lang w:eastAsia="ru-RU"/>
        </w:rPr>
        <w:t>Тема: Почему так важна двигательная активность? Как мотивировать ребёнка заниматься спортом.</w:t>
        <w:br/>
      </w:r>
      <w:r>
        <w:rPr>
          <w:rFonts w:eastAsia="Times New Roman" w:cs="Liberation Serif;Times New Roman" w:ascii="Liberation Serif;Times New Roman" w:hAnsi="Liberation Serif;Times New Roman"/>
          <w:b/>
          <w:color w:val="000000"/>
          <w:sz w:val="24"/>
          <w:szCs w:val="24"/>
          <w:lang w:eastAsia="ru-RU"/>
        </w:rPr>
        <w:t xml:space="preserve">10.10 - </w:t>
      </w:r>
      <w:r>
        <w:rPr>
          <w:rFonts w:eastAsia="Times New Roman" w:cs="Liberation Serif;Times New Roman" w:ascii="Liberation Serif;Times New Roman" w:hAnsi="Liberation Serif;Times New Roman"/>
          <w:bCs/>
          <w:color w:val="000000"/>
          <w:sz w:val="24"/>
          <w:szCs w:val="24"/>
          <w:lang w:eastAsia="ru-RU"/>
        </w:rPr>
        <w:t xml:space="preserve">Интерактивная лекция.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Глинских Татьяна Александровна, начальник филиала Октябрьского района МБУ ИМЦ ЕДУ.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Тема: Единые подходы к критериальному оцениванию образовательных результатов как необходимое условие реализации ФГОС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4"/>
          <w:szCs w:val="24"/>
          <w:lang w:eastAsia="ru-RU"/>
        </w:rPr>
        <w:t>10.40 – 12.10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-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Мастер-классы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ЕРЕРЫВ 12.10-12.4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Кофе-брейк, Столовая МАОУ гимназии № 40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2.40–13.0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Баскетбольная разминка с Давыдовой Ольгой Александровной, игроком БК Сима-Ленд, Двукратной чемпионкой России, двукратный серебряный призер лиги РЖД и лиги Белова, лучший шестой игрок сезона 22-23, тренер по баскетболу ООО «Баскетбольная продленка» для учителей физической культуры и инструкторов по физической культуре. Баскетбольная площадка.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3.10–13.5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- Мастер-классы 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6095"/>
        <w:gridCol w:w="1701"/>
        <w:gridCol w:w="1843"/>
        <w:gridCol w:w="2126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нонс, с указанием ФИО, должности спикера,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направление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тегория участников квота, ло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ординатор, контактный телефон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метные компетенции учите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стер-класс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«Подвижные игры: успех каждого школьника на уроках физической культуры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40-11.2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Веселова Татьяна Юрьевна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, учитель физической культуры МАОУ СОШ с УИОП № 53, ВКК, победитель национального конкурса педагогического профессионального мастерства «Педагогическая лига: ФГОС и ФООП» в номинации «ФГОС и ФООП ООО и СОО».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в ходе мастер-класса участники на практике познакомятся с методическими материалами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к организации урока физической культуры на основе создания ситуации выбора обучающимися направлений деятельности с учетом их интересов, склонностей и особенностей здоровья. Для этого учитель представит собственную систематизацию подвижных игр "Копилка игр" с учетом возраста обучающихся, содержания деятельности. Каждый участник мастер-класса получит доступ к "Копилке игр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Учебный кабинет, </w:t>
              <w:br/>
              <w:t xml:space="preserve">25 человек, </w:t>
              <w:br/>
              <w:t>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Мультимедийное оборудование, </w:t>
              <w:br/>
              <w:t>3 стола + стулья для работы 3-х команд,</w:t>
              <w:br/>
              <w:t>свободное пространство в центре кабинета для проведения прак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89126736963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стер-класс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Школьный спортивный клуб как средство развития учебной мотивации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1.30-12.1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Сидорова Елена Валерьевна, Игумнов Иван Валентинович, Шира Наталья Никола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я физической культуры МАОУ гимназии № 94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на мастер-классе будет продемонстрирован опыт деятельности школьного спортивного клуба как способа повышения мотивации обучающихся к занятиям физической культурой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мин. 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30 человек, учителя физической культуры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мин. спортивный за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15 футбольных мя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Шира Н.Н., 891938563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стер-класс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Внедрение новых технологий обучения техническим приёмам в волейболе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1.30-12.1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Елисеева Ирина Серге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, учитель физической культуры МАОУ Гимназия № 8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в процессе групповой практической работы участники мастер-класса познакомятся с новыми технологиями обучения техническим приёмам в волейболе. Специальные упражнения, направленные на развитие, закрепление и совершенствование техники передач, одновременно развивают двигательные навыки, что повышает физические способности обучающихся, а также улучшает их показатели, в том числе по нормам Г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Спортивный за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5 человек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Волейбольная сетка, волейбольные мячи 1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5064787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Баскетбол - интегральная игра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1.30-12.1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Тактуев Вячеслав Игоревич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- учитель физической культуры в МАОУ СОШ №181, тренер по баскетболу ООО «Баскетбольная продлёнка».</w:t>
              <w:br/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Шилько Максим Дмитриевич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- тренер по баскетболу ООО «Баскетбольная продлёнка», чемпион Свердловской области, игрок ДЮБЛ БК «Урал».</w:t>
              <w:br/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участникам будет представлена модель комплексного совершенствования спортивной подготовленности обучающихся на уровне начального общего образования в процессе интегральной подготовки.</w:t>
              <w:br/>
              <w:t>В ходе семинара будут затронуты следующие темы: личный бренд учителя физической культуры, тренера (эмоциональный образ);</w:t>
              <w:br/>
              <w:t xml:space="preserve">знакомство с баскетбол-игрой (в рамках подготовки используют все виды спорта, наиболее интегральные); подвижные игры  как эффективная основа интегральной (комплексной) подготовки (теория-практика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Спортивный за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человек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омпьютер, проектор (интерактивная доска)</w:t>
              <w:br/>
              <w:t>Столы и стулья для участников семинара</w:t>
              <w:br/>
              <w:t>Спортивный зал</w:t>
              <w:br/>
              <w:t>Мячи (чтобы у каждого участника был мяч)</w:t>
              <w:br/>
              <w:t>Кону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br/>
              <w:t>Корнильцева Мария Святославн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0021679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 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Ортобиотический подход как средство обучения детей дошкольного возраста основам безопасности жизнедеятельности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13.10-13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еньщикова Наталья Анатоль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заместитель заведующего МБДОУ – детский сад комбинированного вида № 271. Финалист городского конкурса «Управленческая команда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Пупышева Татьяна Иван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воспитатель МАДОУ - детский сад № 271, воспитатель, высшая квалификационная категория, МБДОУ – детский сад комбинированного вида № 271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Токарева Татьяна Михайл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воспитатель, высшая квалификационная категория, МБДОУ – детский сад комбинированного вида № 271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мастер-класса познакомятся с применением ортобиотического подхода в педагогической деятельности, в котором ортобиотика – новая наука о рациональном образе жизни и труда, гармонизации человека и окружающей природы. На основе чек-листа педагоги научатся разрабатывать образовательные занятия с использованием ортобиотического под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человек, воспитатели, инструктора п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70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ый комплект (ноутбук, проектор. экран, колонки), пространство для проведения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(343)252-71-24, mdou271@eduekb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Эффективность использования степ-платформ как средство развития физических качеств у детей дошкольного возраста в условиях реализации ФОП ДО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3.10-13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Овада Екатерина Эдуард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инструктор по физической культуре МАДОУ детский сад № 445. Победитель Городского фестиваля «Здоровье» -2024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участникам мастер-класса будет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4472C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едставлен педагогический опыт работы по использованию степ-платформ на занятиях по физической культуре у детей дошкольного возраста. Педагоги познакомятся с методическими материала, методикой выполнения движений, комплексом аэробных тренировок с использованием степ-платфор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алый спортивный за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человек, инструктора по физической культуре и 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Пространство для проведения практики, степ-платформы, мультимедийное оборудование, муз. коло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(343) 286-13-43  mdou445@eduekb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-класс «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Значение и специфика влияния игр с элементами баскетбола на ребенка в детском саду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3.10-13.5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Давыдова Ольга Александр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- игрок БК Сима-Ленд, двукратная чемпионка России, двукратный серебряный призер лиги РЖД и лиги Белова, лучший шестой игрок сезона 22-23 года, педагог дополнительного образования МАДОУ – детский сад общеразвивающего вида № 479 «Берег Детства», тренер по баскетболу ООО «Баскетбольная продленка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 xml:space="preserve">Анонс: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астникам мастер-класса будет продемонстрирована система работы с детьми старшего дошкольного возраста с использованием подвижных игр и игровых методик при обучении элементам техники и тактики игры в 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Стулья для участников семинар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человек Спортивный з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ячи (на каждого участника мяч)                                            Конусы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ольц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Обру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Худякова Татьяна Сергеевна +7(343) 261-18-84, +7(343) 261-44-45 mdou479@eduekb.ru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Психолого-педагогическое сопровождение обучающихся, воспитани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«Формирование самосохранительного поведения обучающихся 8-9 классов посредствам практической деятельности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40-11.2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атаева Марина Владимировна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, педагог-организатор ОБЖ МАОУ гимназии № 40, награждена памятными медалями МЧС России «Маршал Василий Чуйков», «100 лет пожарной охране»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участники мастер-класса познакомятся с организацией современного урока в форме индивидуально-командной игры «Один за всех», в ходе, который каждый приобретет навык решения ситуационных задач, направленных на достижение предметных результатов. Каждый участник получает кейс ситуационных задач, рабочий лист мастер-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Учебный кабинет, </w:t>
              <w:br/>
              <w:t xml:space="preserve">25 человек, </w:t>
              <w:br/>
              <w:t xml:space="preserve">учителя и педагоги-организаторы ОБ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Мультимедийное оборудование, </w:t>
              <w:br/>
              <w:t>места для групповой работы,</w:t>
              <w:br/>
              <w:t>свободное пространство для проведения прак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9659130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«Развитие зрительно-моторной координации у обучающихся с ОВЗ на уроках физической культуры на уровне начального общего образования»</w:t>
            </w:r>
          </w:p>
          <w:p>
            <w:pPr>
              <w:pStyle w:val="Normal"/>
              <w:widowControl w:val="false"/>
              <w:spacing w:lineRule="exact" w:line="240" w:before="0" w:after="0"/>
              <w:ind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40-11.2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Торопова Ирина Юрьевна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, учитель МАОУ Гимназии № 8 им. С.П. Дягилева,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в мастер-классе рассматриваются специальные методы и приемы работы с детьми с ограниченными возможностями здоровья на уроках физической культуры. Необходимым условием эффективного и гармоничного развития детей с ОВЗ является их физическое развитие, т. к. благодаря развитию всех видов моторики и зрительно-моторной координации повышается познавательная активность обучающегося, улучшается речь, внимание и мыш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Учебный кабинет, </w:t>
              <w:br/>
              <w:t xml:space="preserve">25 человек, </w:t>
              <w:br/>
              <w:t>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Мультимедийное оборудование, </w:t>
              <w:br/>
              <w:t>места для групповой работы,</w:t>
              <w:br/>
              <w:t xml:space="preserve"> свободное пространство для проведения прак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221792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Привлечение обучающихся с ОВЗ к силовым видам спорта при реализации программ дополнительного образования в общеобразовательной организации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11.30-12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Кадочников Иван Владимирович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ь физической культуры МАОУ СОШ 62, педагог дополнительного образования.</w:t>
              <w:br/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Баталов Дмитрий Алексеевич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ь физической культуры МАОУ СОШ 62, педагог дополнительного образования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в рамках мастер-класса будут представлены особенности реализации образовательных программ в области физической культуры в МАОУ СОШ 62.  Охват детей дополнительным образованием в области физической культуры и спорта разного возраста и групп здоровья, основные приемы обучения и методика отработки боевых приемов, координация движений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для детей с ОВЗ на примере таких видов спорта как бокс и кикбокс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алый спортивный за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5 человек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Гимнастические 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адочников Иван Владимирович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1227161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Интерактивное заняти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Психологическая подготовка и мотивация обучающихся 8-9 классов к занятиям спортом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11.30-12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инуллина Альфия Ринат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ь физической культуры МАОУ СОШ №76 с УИОП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в ходе мастер-класса участники познакомятся с авторскими наработками по основам психологической подготовки, которые имеют влияние на успешность процесса обучения, освоят интерактивные упражнения на выявление причин демотивации обучающихся, позволяющие скорректировать урок и повысить устойчивость к стрессовым ситуация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человек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8291246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рактикум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Эффективные практики применения комплекса восстановительных и общеукрепляющих упражнений для профилактики при снижении подвижности у детей с ОВЗ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3.10-13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ордвинова Елена Виталь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ь начальных классов, первая квалификационная категория, МАОУ СОШ № 6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Безбородов Сергей Владимирович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, учитель физической культуры, ПКК, педагог дополнительного образования ЛФК МАОУ СОШ № 62. 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участники практикума познакомятся с игровыми формами детской ЛФК. Педагогам будет представлен ЛФК – комплекс восстановительных и общеукрепляющих упражнений для профилактики при снижении подвижности у детей 6 -11 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20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Мордвинова Е.В.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(343)301-19-09; soch62@eduekb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Нейродинамические технологии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3.10-13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Гусева Алена Франц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, инструктор по физической культуре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Ярчихина Светлана Александр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инструктор по физической культуре 1КК.</w:t>
              <w:br/>
              <w:t>Воспитанники педагогов победители фестивалей и спартакиад проекта «Учебная спортивно-патриотическая база «Богатырская застава»: «Областной фестиваль силовых единоборств», «Чемпионат Уральского Федерального округа по армреслингу среди дошкольных образовательных учреждений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частникам мастер-класса представят опыт педагогического тандема, расширяющего профессиональные компетенции педагогов по использованию нейротехнологий в условиях ФОП ДО и ФАОП. Педагогов познакомят с теоретическими и практическими аспектами инновационных технологий: нейробика, спиральная гимн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человек, воспитатели, инструктора п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ое оборудование, место для групповой работы, свободное пространство для проведения прак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(343)221-34-71 mbdou555-ds@mail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Формирование духовно-нравственных ценностей у детей дошкольного возраста через физическое развитие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3.10-13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Жеребцева Елена Виктор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заместитель заведующего МБДОУ № 62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Бедрина Светлана Юрь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заместитель заведующего МАДОУ № 364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участники мастер-класса познакомятся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с народными подвижными играми, которые приучают детей контролировать своё поведение, развивают чувства гуманизма и коллективизма, дружбы, чувства непримиримости к нарушениям нравственных норм. Познакомятся с событийными технологиями, которые способствуют воспитанию воли к победе, смелости, решительности, мужественности и самообладания, стимулируют появление командного духа.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0 человек, инструктора по физической культуре и 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ый комплект (ноутбук, проектор. экран, колонки), столы для группов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8 9826116477, </w:t>
            </w:r>
            <w:hyperlink r:id="rId2">
              <w:r>
                <w:rPr>
                  <w:rStyle w:val="InternetLink"/>
                  <w:rFonts w:eastAsia="Times New Roman" w:cs="Liberation Serif;Times New Roman" w:ascii="Liberation Serif;Times New Roman" w:hAnsi="Liberation Serif;Times New Roman"/>
                  <w:sz w:val="24"/>
                  <w:szCs w:val="24"/>
                  <w:lang w:eastAsia="ru-RU"/>
                </w:rPr>
                <w:t>mbdou62@mail.ru</w:t>
              </w:r>
            </w:hyperlink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89028742019 , mdou364@list.ru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«Современные методы образовательной кинезиологии в работе с детьми дошкольного возраста и в профессиональной деятельности педагога»  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3.10-13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Уральская Елена Михайл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заместитель заведующего МАДОУ детский сад № 177 финалист городского конкурса «Методист года» -2024 г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участники мастер-класса познакомятся с народными подвижными играми, которые развивают чувства гуманизма и коллективизма, дружбы, чувства непримиримости к нарушениям нравственных норм и учат детей контролировать своё поведение. Педагогам раскроют суть событийных технологий (спортивный квест, спортивные ярмарки), применительно к формированию воспитательного пространства, которое способствуют воспитанию воли к победе, смелости, решительности, мужественности и самообладания, стимулируют появление командного дух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 без столов или зал (фойе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5 человек, Адресовано широкому кругу специалистов: воспитателям, учителям, психологам, логопедам, коррекционным педагогам, специалистам по движению, педагогам дополнительного образования, инструкторам п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ое оборудование. Пространство для проведения прак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 w:eastAsia="ru-RU"/>
              </w:rPr>
              <w:t>8(343)261-83-38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 w:eastAsia="ru-RU"/>
              </w:rPr>
              <w:t>e-mail: mdou177@e1.ru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Управление качеством обуч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«Критериальное оценивание на уроках физической культуры как инструмент повышения качества образования, обеспечивающий согласованность действий всех участников образовательных отношений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10.40-11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Воробьева Екатерина Александр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ь физической культуры МАОУ СОШ № 64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Косотурова Любовь Георги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ь физической культуры МАОУ СОШ № 65 с УИОП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процессе мастер-класса участники ознакомятся с критериями и инструментами оценивания обучающихся с различным уровнем здоровья и подготовки по одному из базовых видов ФК на параллели 5 классов и попробуют создать аналогичный продукт по другому ви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30 человек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ультимедий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Воробьева Е.А., 89126698997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терактивная лекция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Роль наставничества в совершенствовании системы шахматного образования в школе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0.40-11.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Роспономарев Николай Сергеевич, директор МАОУ СОШ № 28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Вы хотите найти новые возможности при организации работы кружков и секций в общеобразовательной организации? Вы хотите раскрыть свой профессиональный потенциал? Тогда мы приглашаем на встречу с нами. На данной встрече Вы сможете ознакомиться с практикой применения наставничества при реализации образовательных программ дополнительного образования, в частности, организации работы наставнических пар "ученик-ученик" на примере реализации образовательной программы «Шахматный всеобуч», а также сможете оценить различные преимущества применения наставничества при организации занятий в рамках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Учебный кабинет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25 человек, руководители и заместители ОО, педагоги доп.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Проектор, экран, компью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0892225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«Преемственность в образовательной деятельности по воспитанию ценностного отношения к здоровому образу жизни, приобщению детей к физической культуре и спорту на этапе дошкольного и начального общего образования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13.10-13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Тимерханов Артур Дамирович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учитель физической культуры, ПКК, МАОУ СОШ № 97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Золотарева Ирина Александро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, инструктор по физической культуре, высшая квалификационная категория, МАДОУ детский сад № 192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участникам мастер-класса будет предложен опыт проведения спортивных мероприятий с применением технологий организации физкультурно-</w:t>
              <w:br/>
              <w:t>оздоровительной работы в школе и ДОУ (спортивное ориентирование, фитбол-гимнастика, квест-игры, упражнения на сиббордах, упражнения с нейроскакалкой). Педагоги проведут анализ программ ДОУ и начального школьного образования по физическому направлению, познакомятся с инновационными подходами и новыми технологиями при организации физкультурно-оздоровительной работы в школе и ДОУ, а также смогут   создать демонстрационные карты для проведения спортивного ориентирования и квест-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Спортивный за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до 30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Тимерханов А.Д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+7 (343) 252-71-75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+7 (343) 252-72-75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+7 (343) 252-73-90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+7 (343) 252-73-82, soch97@eduekb.ru, Шумкова Оксана Вячеславовна (343) 252-13-78; mdou192@eduekb.ru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41376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;Times New Roman" w:hAnsi="Liberation Serif;Times New Roman" w:eastAsia="Calibri" w:cs="Liberation Serif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8.8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120" w:after="160" w:lineRule="auto" w:line="25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;Times New Roman" w:hAnsi="Liberation Serif;Times New Roman" w:eastAsia="Calibri" w:cs="Liberation Serif;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6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51:00Z</dcterms:created>
  <dc:creator>User</dc:creator>
  <dc:description/>
  <cp:keywords/>
  <dc:language>en-US</dc:language>
  <cp:lastModifiedBy>Негодяева Оксана Владимировна</cp:lastModifiedBy>
  <cp:lastPrinted>2024-07-03T08:08:00Z</cp:lastPrinted>
  <dcterms:modified xsi:type="dcterms:W3CDTF">2024-08-12T12:55:00Z</dcterms:modified>
  <cp:revision>5</cp:revision>
  <dc:subject/>
  <dc:title/>
</cp:coreProperties>
</file>