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4"/>
          <w:szCs w:val="24"/>
          <w:u w:val="single"/>
        </w:rPr>
        <w:t>Дошкольные образовательные организации (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  <w:t>Верх-Исетский район)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СОШ № 184 «Новая школа» (ул. Ясная, д. 20)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eelawadee UI Semilight"/>
          <w:sz w:val="24"/>
          <w:szCs w:val="24"/>
        </w:rPr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педагогические работники ДОУ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9.30-9.4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- открытие мероприятия главным специалистом управления образования Верх-Исетского района Департамента образования Администрации города Екатеринбурга Кайгородовой Александрой Алексеевной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9.40-10.2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лекция «Профессиональная подготовка будущих воспитателей детей дошкольного воспитания в условиях реализации Федерального проекта «Профессионалитет» (спикер: заведующий кафедрой дошкольного образования ГАПОУ СО «Свердловского областного педагогического колледжа» Гаврилова Екатерина Артуровна, заведующий мастерской «Дошкольное воспитание» ГАПОУ СО «Свердловского областного педагогического колледжа» Пухова Татьяна Борисовна)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0.30–11.5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первый поток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2.00–12.4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обеденный перерыв (кофе-брейк)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2.40–14.0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торой поток 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80"/>
        <w:gridCol w:w="7347"/>
        <w:gridCol w:w="1417"/>
        <w:gridCol w:w="1701"/>
        <w:gridCol w:w="1985"/>
      </w:tblGrid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, с указанием ФИО, должности спик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тегория участников, квота, ло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ЫЙ ПОТОК С 10.30 ДО 11.5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</w:t>
            </w:r>
            <w:r>
              <w:rPr>
                <w:rFonts w:cs="Segoe UI" w:ascii="Liberation Serif;Times New Roman" w:hAnsi="Liberation Serif;Times New Roman"/>
                <w:color w:val="000000"/>
                <w:sz w:val="24"/>
                <w:szCs w:val="24"/>
              </w:rPr>
              <w:t xml:space="preserve">Игры народов Урала и технология «Кроссенс» - инструмент для сплочения группы воспитанников старшего дошкольного возраста»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В ходе мастер-класса участники познакомятся с технологией «Кроссенс», коллективной формой работы, способствующей сплочению коллектива, созданию положительной атмосферы соперничества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едагоги получат практические навыки применения технологии «Кроссенс» на примере игр народов Урала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Каримова Любовь Александровна, воспитатель ВКК, победитель областного конкурса «Азбука ценностей России» в номинации «Мой педагогический опыт», соавтор статьи «Позитивная установка - инструмент патриотического воспитания» журнал «Педсовет ДМ», Победитель конкурса на лучшую организацию опытно - экспериментальной деятельности дошкольников «Мир опытов и экспериментов»;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ашкова Виктория Андреевна, воспитатель ВКК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омарева Елена Александровна, инструктор по физической культуре ПКК МБДОУ – детский сад №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экран, ноутб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льшакова Ольга Сергеевна, заместитель по ВМР МБДОУ- детского сад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6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53822677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Электроника для юных гениев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Мастер-класс по обучению участников образовательного процесса основным навыкам работы с цифровыми технологиями (робототехника, нейротехнология, программирование) и формирование у них цифровой культуры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ходе мастер мастер-класса участники познакомятся с игровым комплексом для изучения основ электричества и электротехники. Набор деталей подобран таким образом, чтобы обучающийся мог без каких-либо навыков и дополнительных деталей собрать базовые электрические схемы. Участники ознакомятся с подробным планом-конспектом занятия, демонстрационным материалом, картами сборки электрических схем, дидактическими играми и дополнительными материалами для педагогов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Дудко Оксана Анатольевна, заместитель заведующего по ВМР, воспитатель ВКК: участник Городского проекта «Добрый город», Серебрякова Светлана Анатольевна, заведующий МБДОУ – детский сад комбинированного вида № 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ектор, экран, колонки, ноутб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ребрякова Светлана Анатольевн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ведующий МБДОУ – детского сад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14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96175408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6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</w:t>
            </w: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</w:rPr>
              <w:t>Методы и приёмы развития и активизации высших психических функций и речи у детей с ОВЗ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В ходе мастер-класса участники познакомятся с нейропсихологическими упражнениями и играми, направленными на развитие чувства пространства, слухового и звукового восприятия, речи в форме путешествия по лесным лабораториям, адаптированными для детей 5-7 лет с ОВЗ, способствующими развитию высших психических функций и речи детей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дагоги получат практические навыки в изготовлении и применении нейропсихологических игр как на коррекционных занятиях, так и в свободной деятельности детей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илиппова Елена Львовна, учитель – логопед ВКК;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Циглевкина Ирина Ивановна, учитель – логопед ВКК;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леньких Татьяна Владимировна, учитель – логопед ВКК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резова Полина Александровна, Педагог-психолог - организаторы районной игры - конкурса для детей 6-7 лет с ОВЗ «Супер-детки»;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рельникова Виктория Владимировна, воспитатель ВКК, победитель Всероссийского педагогического конкурса в номинации «Педагогический проект» 2024 г. Лауреат районного конкурса на лучшую организацию опытно-экспериментальной деятельности дошкольников «Мир опытов и экспериментов» 2022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ДОУ – детский сад комбинированного вида № 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ектор, эк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нилова Наталия Александровна, заведующий МБДОУ № 248, 892222757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«Развитие речевых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навыков у детей дошкольного возраста с ОВЗ посредством игровых технологий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Участники мастер-класса познакомятся с опытом работы по использованию игровых технологий в работе с детьми с ОВЗ дошкольного возраста в процессе активного общения. Организация игровой деятельности детей дошкольного возраста, направленной на развитие речи с использованием развивающих подвижных игр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vay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toy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и игровых пособий Дары Фрёбеля, геоборд, блоки Дьенеша.</w:t>
            </w:r>
          </w:p>
          <w:p>
            <w:pPr>
              <w:pStyle w:val="Style17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Коробицына Мария Владимировна, учитель-логопед ПКК, Рассказова Анна Александровна, учитель-логопед ПКК.</w:t>
            </w:r>
          </w:p>
          <w:p>
            <w:pPr>
              <w:pStyle w:val="Style17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ДОУ – детский сад №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утбук, интерактивная до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чук Ирина Анатольевна, заведующий МБДОУ № 67, Гильмуллина Светлана Александровна, заместитель заведующего по ВМР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89127497</w:t>
            </w:r>
          </w:p>
        </w:tc>
      </w:tr>
      <w:tr>
        <w:trPr>
          <w:trHeight w:val="28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</w:rPr>
              <w:t xml:space="preserve">Практикум «Технология алгоритмизации коррекционно-развивающей деятельности для детей старшего дошкольного возраста 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</w:rPr>
              <w:t>с использованием элементов программирования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 xml:space="preserve">Педагогическому сообществу будет предложен практикум по использованию заявленной педагогической технологии. </w:t>
            </w:r>
          </w:p>
          <w:p>
            <w:pPr>
              <w:pStyle w:val="Normal"/>
              <w:widowControl w:val="false"/>
              <w:shd w:fill="FFFFFF" w:val="clear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В ходе практической деятельности педагоги познакомятся с особенностями технологии и применения пособия «Волшебная поляна», состоящего из вариативного поля, разработанного специалистами учреждения, набора карточек и роботов beе-bot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  <w:shd w:fill="FFFFFF" w:val="clear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 xml:space="preserve"> Ахматнурова Роза Шарафутдиновна, учитель-логопед ПКК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бедитель Открытого городского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VII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Фестиваля детского изобретательства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 xml:space="preserve">; Радо Екатерина Сергеевна, учитель-дефектолог ВКК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Лауреат II степени регионального этапа Всероссийского конкурса профессионального мастерства «Учитель-дефектолог России–2022».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МБДОУ – детский сад компенсирующего вида №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ектор, эк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поркова Ксения Юрьевна, заведующий МБДОУ № 444, 89530481149, Новоселова Анна Валерьевна, заместитель заведующего по ВМР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еминар-практикум «Метафорические ассоциативные карты как метод психологического сопровождения участников образовательного процесса: детей, родителей и педагогов»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pacing w:lineRule="exact" w:line="236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pacing w:val="2"/>
                <w:sz w:val="24"/>
                <w:szCs w:val="24"/>
                <w:lang w:eastAsia="ru-RU"/>
              </w:rPr>
              <w:t xml:space="preserve">В ходе семинара-практикума участники познакомятся с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ктическими техниками работы с метафорическими ассоциативными картами (МАК) с детьми дошкольного возраста, опытом работы детско-родительского консультирования с использованием метафорических ассоциативных карт (МАК) с целью гармонизации взаимоотношений между родителем и ребенком, опытом работы по профилактике и коррекции эмоционального выгорания педагогов с использованием метафорических ассоциативных карт (МАК).</w:t>
            </w:r>
          </w:p>
          <w:p>
            <w:pPr>
              <w:pStyle w:val="Style17"/>
              <w:widowControl w:val="false"/>
              <w:spacing w:lineRule="exact" w:line="236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Сырбу Кристина Александровна, воспитатель;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агина Варвара Игоревна, воспитатель ПКК;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ружинина Ольга Николаевна, воспитатель ПКК;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епанова Полина Викторовна, педагог-психолог ПКК, у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eastAsia="zh-CN"/>
              </w:rPr>
              <w:t xml:space="preserve">частник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en-US" w:eastAsia="zh-CN"/>
              </w:rPr>
              <w:t>III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eastAsia="zh-CN"/>
              </w:rPr>
              <w:t xml:space="preserve"> межрегиональной научно-практической конференции «Многогранность образовательных потребностей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БДОУ – детский сад №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экран, ноутбук, различные колоды МАК карт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епанова Полина Викторовна, педагог-психолог МБДОУ – детский сад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30,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502068924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ОЙ ПОТОК С 12.40 ДО 14.05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Укрепление партнерского взаимодействия ДОУ и семьи посредством социоигровой технологии при проведении родительских собраний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В ходе мастер-класса участники познакомятся с социоигровой технологией, как способом активного взаимодействия с родителями в ДОУ, попрактикуются в применении игр и приемов технологии, проанализируют возможность использования элементов социоигровой технологии при проведении родительского собрания. 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 Балабанова Ольга Валентиновна -воспитатель ВКК, победитель районного конкурса «Воспитатель года», 2020 год, участник регионального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en-US"/>
              </w:rPr>
              <w:t>XI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 конкурса «Воспитатель года России», 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Богданова Анастасия Вячеславовна – педагог-психолог ВКК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БДОУ-детский сад № 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экран, мольберт или маркерная до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ухаренко Марина Юрьевна, заведующий МБДОУ – детского сада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32,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60092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Мультстудия с ДОО: на русском и английском языке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6" w:before="0" w:after="0"/>
              <w:ind w:left="-57" w:right="-57" w:hanging="0"/>
              <w:contextualSpacing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Слушатели получат рекомендации как организовать обучение анимации в детском саду на русском и английском языке по авторской программе: «</w:t>
            </w: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 xml:space="preserve">Программа развития языковых способностей детей дошкольного возраста средствами авторской детской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 xml:space="preserve">мультипликации </w:t>
            </w: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>«ENGLISH THROUGH ANIMATION», авторы Аверин Сергей Александрович, кандидат физико-математических наук, доцент института педагогики и психологии образования ГАОУ ВО МГПУ /Москва, Россия; Муродходжаева Наталья Сергеевна, кандидат педагогических наук, доцент института педагогики и психологии образования ГАОУ ВО МГПУ/Москва, Россия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ходе мастер-класса для педагогов будет продемонстрирован пошаговый алгоритм съемки мультфильма. 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ниманию педагогов будут представлены к просмотру мультфильмы, созданные дошкольниками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Топанова Юлия Николаевна, ведущий мастер-классов в рамках форума «ТехноУМ» на тему: Интеграция политехнического и поликультурного образования детей дошкольного и младшего школьного возраста Екатеринбург, 2024 год, организатор МБУ ИМЦ Дом учителя и Союз дошкольники России, победитель в номинации Открытые двери ДОО торжественной церемонии Методический триумф-2023, МБУ ИМЦ Дом учителя; Полякова Марина Николаевна, педагог дополнительного образования, ведущий мастер-классов в рамках форума «ТехноУМ» на тему: Интеграция политехнического и поликультурного образования детей дошкольного и младшего школьного возраста Екатеринбург, 2024 год, организатор МБУ ИМЦ Дом учителя и Союз дошкольники России. МБДОУ–детский сад комбинированного вида№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- 20 человек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ьютер, проектор, смарт доска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панова Юлия Николаевна, заведующий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2921321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астер-класс 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трудничество родителей и детского сада как один из способов вовлечения детей в социальную жизнь общества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hd w:fill="FFFFFF" w:val="clear"/>
              <w:spacing w:lineRule="exact" w:line="236" w:before="0" w:after="0"/>
              <w:ind w:left="-57" w:right="-57" w:hanging="36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В ходе мастер-класса участникам будет представлен опыт работы по проектам: «Двенадцать добрых дел», направленного на формирование у всех участников образовательных отношений патриотического сознания, распространение позитивных идей добровольного служения обществу и реализация их на практике, «Секреты семейного счастья», направленного на формирование и укрепление института семьи посредством различных мероприятий и информационных ресурсов в вопросах воспитания и развития детей.</w:t>
            </w:r>
          </w:p>
          <w:p>
            <w:pPr>
              <w:pStyle w:val="Style17"/>
              <w:widowControl w:val="false"/>
              <w:shd w:fill="FFFFFF" w:val="clear"/>
              <w:spacing w:lineRule="exact" w:line="236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Участники разработают совместный проект, направленный на социальные акции с участием родителей и детей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ребень Светлана Анатольевна, заведующий,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таж руководящей работы 11 лет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, Крутикова Любовь Александровна, воспитатель ВКК, разработчик проектов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Вместе с книгой мы растем», «Путешествие в мир математики», «Урал – каменный пояс земли русской»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ДОУ -детский сад №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ектор, экран, колонки, ноутб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ебень Светлана Анатольевна, заведующий МБДОУ – детского сада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89,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521431389; Коровина Юлия Андреевна, заместитель заведующего,</w:t>
            </w:r>
          </w:p>
          <w:p>
            <w:pPr>
              <w:pStyle w:val="Normal"/>
              <w:widowControl w:val="false"/>
              <w:spacing w:lineRule="exact" w:line="236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65623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по реализации проекта «Детский сад – маршруты развития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Участники мастер-класса познакомятся с опытом реализации проекта «Детский сад – маршруты развития», в рамках федерального проекта «Современная школа» национального проекта «Образование»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едагоги обсудят механизмы проведения конкурсных процедур на предоставление субсидий в виде грантов, перспективы сетевого и социального взаимодействия между организациями, а также подходы к ведению экспериментальной и инновационной деятельности дошкольных образовательных организаций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 xml:space="preserve">Спикеры: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Чепелева Елена Александровна, победитель регионального этапа X Всероссийского конкурса «Лучшая инклюзивная школа России 2023», победитель в номинации «Взаимодействие организации с социальными партнерами» на Всероссийском этапе; 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Бывшева Марина Валерьевна, руководитель Городской ассоциации педагогов дошкольного образования г. Екатеринбурга, эксперт профессиональных педагогических конкурсов всероссийского и регионального уровней;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Татьяна Николаевна Хижнякова, приглашенный преподаватель-практик для чтения практикоориентированных дисциплин УрФУ им. Первого Президента России Б.Н. Ельцин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БДОУ – детский сад комбинированного вида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ектор, эк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пелева Елена Александровна, заведующий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БДОУ – детского сада комбинированного вида № 13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 8912629895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Эффективное управление образовательной организацией посредством оптимизации ресурсов в условиях многозадачности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Участники в ходе фасилитационной сессии «Продуктивность без стресса» определят жизненные и профессиональные ресурсы, необходимые современному руководителю. Педагоги составят чек - лист «Как все успевать и жить в удовольствие» с эффективными методами и техниками тайм-менеджмент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Спикер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Насибуллина Алена Сергеевна, заведующий МБДОУ–детский сад комбинированного вида № 18 Управленческий стаж 11 лет, Победитель Всероссийского конкурса «Лучшая образовательная организация -2018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бедитель Всероссийского конкурса «Образцовый детский сад -2019», награждена: Памятным знаком Невской образовательной Ассамблеи, «Эффективный руководитель – 2018»; Бутыгина Наталья Леонидовна, заведующий МБДОУ детский сад № 28 «Теремок», Управленческий стаж 16 лет, Лауреат городского конкурса «Руководитель дошкольной образовательной организации - 2018», Победитель городского конкурса управленческих команд «Воспитать человека-2020»; Шандра Ольга Владимировна, заместитель заведующего по ВМР МБДОУ детский сад № 28 «Теремок», управленческий стаж 14 лет, победитель городского конкурса «Ступени профессионального мастерства, 2015г.», победитель городского конкурса управленческих команд «Воспитать человека-20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вота 15 - 2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113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компьютер (с возможностью воспроизводить видеоролики, презентацию, аудиофайлы), колонки, столы (4 для команд участников, 2 для материалов), стулья по количеству участников, доска магнитн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сибуллина Алена Сергеевна, заведующий МБДОУ № 18, 893211261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Мастер-класс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Имидж образовательного учреждения и его влияние на качество образования»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Анонс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Участники мастер-класса обсудят понимание имиджа ДОУ как общественного мнения рационального и эмоционального характера об учреждении, сформированного у группы людей (родителей будущих воспитанников ДОУ) в результате восприятия ими тех или иных характеристик ДОУ. 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едагогам будет предоставлена возможность составления проекта/алгоритма действий по формированию имиджа ДОУ, который в условиях конкуренции будет способствовать привлечению воспитанников в ДОУ, а также чек-листа самоанализа условий в ДОУ.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Спикеры: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Бастрикова Ольга Викторовна, заведующий МАДОУ детского сада комбинированного вида № 115, награжденный грамотой Министерства просвещения РФ, Попова Наталия Леонидовна, заместитель заведующего по ВМР, награжденный грамотой Министерства просвещения РФ;</w:t>
            </w:r>
          </w:p>
          <w:p>
            <w:pPr>
              <w:pStyle w:val="Style17"/>
              <w:widowControl w:val="false"/>
              <w:shd w:fill="FFFFFF" w:val="clear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Козлова Надежда Анатольевна, заведующий МАДОУ Центра развития ребенка - детского сада № 152 «Аистенок», награжденный грамотой Министерства просвещения РФ, Сыроваткина Ольга Викторовна, заместитель заведующего по ВМР, награжденный нагрудным знаком «Почетный работник общего образования»;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Соколова Наталья Александровна, заведующий МБДОУ детского сада № 504, финалист городского конкурса «Руководитель ДОУ – 2018», Васильева Елена Рафаиловна, заместитель заведующего по ВМР, награжденный почетной грамотой Департамента образования Администрации города Екатеринбур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0 - 4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113" w:right="-113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ультимедий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пова Наталия Леонидовна, заместитель заведующего по ВМР МАДОУ детского сада комбинированного вида № 115, 8982764578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3"/>
          <w:szCs w:val="23"/>
          <w:shd w:fill="FFFFFF" w:val="clear"/>
        </w:rPr>
      </w:pPr>
      <w:r>
        <w:rPr>
          <w:rFonts w:cs="Arial" w:ascii="Arial" w:hAnsi="Arial"/>
          <w:color w:val="FF0000"/>
          <w:sz w:val="23"/>
          <w:szCs w:val="23"/>
          <w:shd w:fill="FFFFFF" w:val="clear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FF0000"/>
          <w:sz w:val="23"/>
          <w:szCs w:val="23"/>
          <w:shd w:fill="FFFFFF" w:val="clear"/>
        </w:rPr>
      </w:pPr>
      <w:r>
        <w:rPr>
          <w:rFonts w:cs="Arial" w:ascii="Arial" w:hAnsi="Arial"/>
          <w:color w:val="FF0000"/>
          <w:sz w:val="23"/>
          <w:szCs w:val="23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55282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79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16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basedOn w:val="Style14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52"/>
      <w:szCs w:val="52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802" w:before="0" w:after="0"/>
      <w:ind w:hanging="1120"/>
      <w:jc w:val="center"/>
    </w:pPr>
    <w:rPr>
      <w:rFonts w:ascii="Times New Roman" w:hAnsi="Times New Roman" w:cs="Times New Roman"/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21:00Z</dcterms:created>
  <dc:creator>Бабченко Ольга Ивановна</dc:creator>
  <dc:description/>
  <cp:keywords/>
  <dc:language>en-US</dc:language>
  <cp:lastModifiedBy>Негодяева Оксана Владимировна</cp:lastModifiedBy>
  <cp:lastPrinted>2024-08-02T13:31:00Z</cp:lastPrinted>
  <dcterms:modified xsi:type="dcterms:W3CDTF">2024-08-13T05:10:00Z</dcterms:modified>
  <cp:revision>10</cp:revision>
  <dc:subject/>
  <dc:title/>
</cp:coreProperties>
</file>