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eelawadee UI Semilight"/>
          <w:caps/>
          <w:sz w:val="24"/>
          <w:szCs w:val="24"/>
        </w:rPr>
      </w:pPr>
      <w:bookmarkStart w:id="0" w:name="_Hlk173923619"/>
      <w:bookmarkEnd w:id="0"/>
      <w:r>
        <w:rPr>
          <w:rFonts w:cs="Leelawadee UI Semilight" w:ascii="Liberation Serif;Times New Roman" w:hAnsi="Liberation Serif;Times New Roman"/>
          <w:caps/>
          <w:sz w:val="24"/>
          <w:szCs w:val="24"/>
        </w:rPr>
        <w:t>Августовское совещание педагогических и руководящих работник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Leelawadee UI Semilight" w:ascii="Liberation Serif;Times New Roman" w:hAnsi="Liberation Serif;Times New Roman"/>
          <w:sz w:val="24"/>
          <w:szCs w:val="24"/>
        </w:rPr>
        <w:t>Интенсив для педагогических работников:</w:t>
        <w:br/>
      </w:r>
      <w:r>
        <w:rPr>
          <w:rFonts w:cs="Leelawadee UI Semilight" w:ascii="Liberation Serif;Times New Roman" w:hAnsi="Liberation Serif;Times New Roman"/>
          <w:b/>
          <w:sz w:val="24"/>
          <w:szCs w:val="24"/>
        </w:rPr>
        <w:t>«Качество знаний и навыков как основная ценность екатеринбургского образования»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  <w:u w:val="single"/>
        </w:rPr>
        <w:t>Учителя (предметная область: биология, химия, физик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b/>
          <w:b/>
          <w:bCs/>
          <w:sz w:val="24"/>
          <w:szCs w:val="24"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Дата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23 августа 2024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Место проведения: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МАОУ гимназия №35 (ул.Уральская,79)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eelawadee UI Semilight" w:ascii="Liberation Serif;Times New Roman" w:hAnsi="Liberation Serif;Times New Roman"/>
          <w:b/>
          <w:bCs/>
          <w:sz w:val="24"/>
          <w:szCs w:val="24"/>
        </w:rPr>
        <w:t>Категория участников:</w:t>
      </w:r>
      <w:r>
        <w:rPr>
          <w:rFonts w:cs="Leelawadee UI Semilight" w:ascii="Liberation Serif;Times New Roman" w:hAnsi="Liberation Serif;Times New Roman"/>
          <w:sz w:val="24"/>
          <w:szCs w:val="24"/>
        </w:rPr>
        <w:t xml:space="preserve"> педагогические работники ОУ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9.00-10.0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фойе 1 этажа - практико-ориентированный лекторий Красного креста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фойе 2 этажа – интерактив СПО, ВУЗов (в рамках районного проекта по профориентации)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0.00-10.3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питч–сессия «Единые подходы к критериальному оцениванию образовательных результатов как необходимое условие реализации ФГОС» (актовый зал)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0.30-11.1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панельная дискуссия (актовый зал)</w:t>
      </w:r>
      <w:r>
        <w:rPr>
          <w:rFonts w:cs="Liberation Serif;Times New Roman" w:ascii="Liberation Serif;Times New Roman" w:hAnsi="Liberation Serif;Times New Roman"/>
          <w:b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«Интеграция естественно- научных предметов с точными науками»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Овсянникова Наталья Павловна, к.б.н., зав. кафедрой естественно-научного образования ГАОУ ДПО СО «Институт развития образования»;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Ермошин Александр Анатольевич, доцент кафедры физиологии УрФУ. Стипендиат премии Губернатора Свердловской области;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>
          <w:rFonts w:ascii="Liberation Serif;Times New Roman" w:hAnsi="Liberation Serif;Times New Roman" w:cs="Liberation Serif;Times New Roman"/>
          <w:bCs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Cs/>
          <w:sz w:val="24"/>
          <w:szCs w:val="24"/>
        </w:rPr>
        <w:t>Гржегоржевский Кирилл Валентинович, заведующий лабораторией функционального дизайна нанокластерных технологий УРФУ.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1.10-11.2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переход из актового зала на мастер-классы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1.20-12.0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1 поток мастер – классов. Рефлексия в конце каждого мастер- класса. 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2.00-12.3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чайная пауза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2.30-13.1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2 поток мастер-классов. Рефлексия в конце каждого мастер- класса.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13.10-14.00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– интерактив СПО, ВУЗов (в рамках районного проекта по профориентации)</w:t>
      </w:r>
    </w:p>
    <w:p>
      <w:pPr>
        <w:pStyle w:val="Normal"/>
        <w:widowControl w:val="false"/>
        <w:spacing w:lineRule="auto" w:line="240" w:before="0" w:after="0"/>
        <w:ind w:left="-57" w:right="-57" w:hanging="0"/>
        <w:jc w:val="both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42"/>
        <w:gridCol w:w="6265"/>
        <w:gridCol w:w="2268"/>
        <w:gridCol w:w="1843"/>
        <w:gridCol w:w="1735"/>
      </w:tblGrid>
      <w:tr>
        <w:trPr/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/>
            </w:pPr>
            <w:bookmarkStart w:id="1" w:name="_Hlk108687621"/>
            <w:bookmarkEnd w:id="1"/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именование мероприятия/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едущие, анонс, продукт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тегория участников, кв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ординатор, контактный телефон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едметные компетенции учител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тодическая мастерская «Формирование естественнонаучной грамотности обучающихся путем применения разноуровневых практико-ориентированных заданий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морцева Ксения Алексеевна, учитель биологии</w:t>
              <w:br/>
              <w:t>МАОУ лицея № 88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ходе методической мастерской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педагоги ознакомятся с авторскими заданиями по формированию естественнонаучной грамотности обучающихся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будет проведен сравнительный анализ разных типов заданий для обучающихся 5-9 классов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методика разработки авторских заданий по биолог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биологии -</w:t>
              <w:br/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умбрис Наталия Анатольевна, 8950658710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300" w:right="-57" w:hanging="357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«Метод индивидуального выполнения лабораторных работ по зоологии на примере практикума «Организм как среда обитания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доискатель Павел Викторович, учитель биологии МАОУ гимназии №9, педагог дополнительного образования МАОУ гимназия №35, 1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представляет технологию проведения лабораторной работы по теме «Организм как среда обитания». Участники выполнят все этапы практикум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тодическая разработка хода лабораторной работы и план изучения строения живой животной клет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биологии – 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икандрова Елена Александ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438990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«Современный урок физики: познаем - исследуя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лявина Алëна Владимировна, учитель физики</w:t>
              <w:br/>
              <w:t>МАОУ гимназии №35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омахина Татьяна Анатольевна, учитель физики</w:t>
              <w:br/>
              <w:t>МАОУ гимназии №35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изамутдинова Виктория Алексеевна, учитель физики МАОУ гимназии №35, молодой специалист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астер-класс демонстрирует применение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системно-деятельностного подхода на уроках физики. Учителям будет представлен фрагмент учебного занятия с использованием эксперимента, благодаря которому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овые знания обучающиеся «открывают» сами в процессе самостоятельной исследовательской деятельности. Изучая характеристики электрического тока (сила тока, напряжение, сопротивление) обучающиеся знакомятся со способами их измерения с помощью амперметра и вольтметра. На основе полученных данных формулируют закон Ома для участка цеп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Продукт: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ологическая карта урока-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физики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икандрова Елена Александ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438990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-класс «Лайфхаки по успешному изучению классификации неорганических соединений на уроках химии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икитина Галина Александровна, учитель химии МАОУ СОШ № № 151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ходе мастер–класса педагоги рассмотрят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методику изучения номенклатуры неорганических соединений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способы мотивации обучающихся к изучению данной темы в курсе химии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совместно отработают методические подходы учителя и приемы решения поставленной в программе мастер-класса проблемы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набор таблиц по номенклатуре неорганических соединений для использования на уроках и примеры игровых карт – за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химии –</w:t>
              <w:br/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Завязкина Ольга Валерье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89246272</w:t>
            </w:r>
          </w:p>
        </w:tc>
      </w:tr>
      <w:tr>
        <w:trPr>
          <w:trHeight w:val="6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Учебное проектирование как средство формирования метапредметных компетенций»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highlight w:val="yellow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Чуваков Алексей Витальевич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 учитель</w:t>
              <w:br/>
              <w:t>МАОУ гимназии № 47, ВКК, Почётный работник общего образования Российской Федерации, 2002 г., Победитель городского конкурса «Учитель года» - 2016, г. Екатеринбург, участник финала регионального этапа всероссийского профессионального конкурса «Флагманы образования. Школа», 2022 г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зуренко Артем Эдуардович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, учитель физики</w:t>
              <w:br/>
              <w:t>МАОУ гимназии № 47, 1КК, участник финала регионального этапа всероссийского профессионального конкурса «Флагманы образования. Школа», 2022 г, финалист городского турнира по функциональной грамотности, март 2024, г. Департамент образования Администрации города Екатеринбурга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мастер-класса узнают основные этапы технологии учебного проектирования и о возможностях применения этой технологии на уроках естественнонаучного цикл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мастер-классе участники пройдут все этапы технологии учебного проектирования, работая в группах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ридумают свой мини проект и почувствуют себя в роли учеников, выполняя его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результате участники получат практический опыт организации урока в технологии учебного проектирования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методические материалы, которые смогут применить в своей практическ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ителя физики - </w:t>
              <w:br/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олячкина Ольга Федоровна, 8912268181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 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Методические приемы применения заданий, направленных на формирование естественнонаучной грамотности, как одной из основных составляющих функциональной грамотности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ономарева Лариса Владимировна, учитель биологии МАОУ гимназии № 47, ВКК, победитель городского конкурс специализированных кабинетов; победитель конкурса ПТЛ в рамках V Международного Форума лидеров образования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Шакуро Алексей Сергеевич, учитель биологии</w:t>
              <w:br/>
              <w:t>МАОУ гимназии № 47, 1КК, Конкурсный отбор на прохождение стажировки в образовательном фонде «Таланты и успех» на базе ОЦ «Сириус»; участник финала городского турнира по функциональной грамотности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Участники мастер-класса узнают в чем отличие обычных заданий от заданий, направленных на формирование компетенций естественнонаучной грамотности, используя технологии проблемно-диалогического обучения и фасилитации поработают в парах и группах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банк заданий для уроков биологии, которые можно применить в практическ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биологии – 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олячкина Ольга Федоровна, 8912268181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–класс «Методическая мастерская: «Биология</w:t>
              <w:br/>
              <w:t>за 3 минуты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минов Айткали Айбасович, победитель городского конкурса «Молодой педагог», победитель окружного этапа всероссийского конкурса «Флагманы образования», председатель Ассоциации молодых педагогов Свердловской области, учитель биологии МАОУ гимназии № 108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ходе мастер-класса педагоги познакомятся с интересными формами подачи учебного материала, повышающими вовлеченность детей в учебный процесс. Познакомятся с экспресс-методиками по получению обратной связи от учеников. Примут участие в создании дидактических материалов с использованием ИКТ технологий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готовые экспресс-метод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биологии – 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Шубина Наталья Александ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827563438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сихолого-педагогическое сопровождение обучающихся, воспит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Экологический мониторинг. Биоиндикация в городе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рзин Дмитрий Леонидович, педагог дополнительного образования МАОУ лицея № 130, кандидат биологических наук, ВКК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идоренко Анна Феликсовна, заместитель директора, КФМН, учитель информатики МАОУ лицея № 130,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 мастер-классе каждый педагог не только выступит в роли эколога-исследователя, но и поработает с организмами биоиндикаторами. Выполнит экспресс гидрохимический анализ, позволяющий оценить качество воды. Проведет морфометрию земноводных, которые являются видами биоиндикаторами. Это позволит на практике познакомиться с методиками экологического мониторинга и изучить особенности воды как среды обитания живых организмов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тодика проведения экспресс гидрохимического анализа, позволяющего оценить качество воды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речень экологических параметров, применяемых для экологического мониторинга и проведения исследовательски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биологии – 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ртемьева Ирина Александровна, 891221948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Мастер 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«Формирование естественно-научной грамотности в рамках урочной и внеурочной деятельности по экологическому воспитанию обучающихся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омарова Марина Николаевна, учитель физики</w:t>
              <w:br/>
              <w:t>МАОУ СОШ № 165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ходе мастер-класса педагоги познакомятся со способами внедрения экологического содержания в уроки биологии, физики, химии; получат рекомендации по проведению факультативов и элективных курсов, классных часов, экологических мероприятий; исследовательских проектов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Продукт: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ологическая к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физики –</w:t>
              <w:br/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асильева Вера Владими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82650935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 xml:space="preserve">Мастер-класс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</w:rPr>
              <w:t>«Семь – Я. Различные формы сотрудничества в условиях реализации ФОП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Ляшкова Александра Александровна, учитель биологии МАОУ СОШ №165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дагоги познакомятся с формами работы с семьей по развитию семи потенциалов личности школьника: духовного, потенциала чувств, творческого потенциала, потенциала тела, воли, разума и общественного потенциала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поможет разобраться педагогам в создании эффективных условий при взаимодействии школы и семьи, которые будут способствовать успешному развитию и реализации личности ребенка. Педагоги систематизируют знания об использовании современных форм сотрудничества с семьями воспитанников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дорожная карта по взаимодействию с семь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ководители ШМО, заместители руководителей –</w:t>
              <w:br/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асильева Вера Владими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826509351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Управление качеством обуч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тодическая мастерская «Окислительно-восстановительные реакции в органической химии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тельская Вероника Валерьевна, учитель химии МАОУ лицея № 88, 1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 ходе методической мастерской педагоги получат рекомендации по методике проведения фронтального эксперимента в урочной деятельности; рассмотрят методику решения задач повышенной сложности (используемых в олимпиадах и на ЕГЭ)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кейс заданий по окислительно-восстановительным реакциям в органической химии в разных сре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химии –</w:t>
              <w:br/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умбрис Наталия Анатольевна, 8950658710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«Природа – вечный источник детского разума»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Фролова Людмила Яковлевна, учитель биологии МАОУ гимназия №35, ВКК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>Сесин Александр Васильевич, учитель биологии МАОУ гимназия №35, 1КК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shd w:fill="FFFFFF" w:val="clear"/>
              </w:rPr>
              <w:t>Анонс: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Мастер-класс пройдет в музее природы гимназии 35 и позволит участникам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оценить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развивающий эффект созданной </w:t>
            </w:r>
            <w:r>
              <w:rPr>
                <w:rFonts w:cs="Liberation Serif;Times New Roman" w:ascii="Liberation Serif;Times New Roman" w:hAnsi="Liberation Serif;Times New Roman"/>
                <w:bCs/>
                <w:sz w:val="24"/>
                <w:szCs w:val="24"/>
                <w:shd w:fill="FFFFFF" w:val="clear"/>
              </w:rPr>
              <w:t>образовательной среды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 школы для формирования естественнонаучной грамотности обучающихся. В ходе мастер-класса педагоги изучат экспонаты музея, выполнят задания, заполнят путевой лист. </w:t>
            </w:r>
          </w:p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contextualSpacing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  <w:shd w:fill="FFFFFF" w:val="clear"/>
              </w:rPr>
              <w:t>Продукт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shd w:fill="FFFFFF" w:val="clear"/>
              </w:rPr>
              <w:t xml:space="preserve"> информационный буклет по разработке увлекательных форм внеурочных занятий по биолог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биологии – 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Никандрова Елена Александ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04389900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класс «Сетевое взаимодействие при формировании осознанного выбора профессии эколого-биологического профиля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Юровских Марина Николаевна, педагог дополнительного образования МАОУ лицея № 130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ражко Лидия Анатольевна, заместитель директора МАОУ лицея № 130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Анонс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астники познакомятся с формами и методами профориентационной педагогической деятельности, опытом сетевого взаимодействия различных организаций. В завершении будет предложено упражнение «Профессионально важные качества», «Типы карьеры», «Зеленые профессии будущего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Продукт: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ационная карта современных зеленых профессий и профессий будущего, игры по профориентации и самоопределению, определению профессионально важных качеств для построения зеленой карье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ководители ШМО, заместители руководителей –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ртемьева Ирина Александровна, 891221948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Мастер-класс «Просто о сложном: современная наука в повседневной жизни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Карпов Вячеслав Викторович, доцент кафедры редких металлов и наноматериалов Физико-технологического института УрФУ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Русинова Татьяна Михайловна, учитель химии</w:t>
              <w:br/>
              <w:t>МАОУ лицея № 130, ВКК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На мастер-классе учителя химии станут участниками лабораторной работы «Титрование простых продуктов для определения витаминной ценности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Участники познакомятся с возможностями стандартного лабораторного оборудования для интеграции предметных знаний по химии, биологии с современными тенденциями в медицине, представлениями о здоровом образе жизни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Продукт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Чек-лист проведения лабораторной работы по титрованию, лайф-хаки для проведения успешной лаборатор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химии –</w:t>
              <w:br/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ртемьева Ирина Александровна, 891221948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стер- класс «Система оценивания на уроках химии: приемы, принципы, организация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аксимов Евгений Олегович, учитель химии МАОУ гимназии № 47, ВКК, магистр педагогики, лауреат конкурса «Учитель года - 2020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дведева Марина Сергеевна, учитель химии</w:t>
              <w:br/>
              <w:t>МАОУ гимназии № 47, ВКК, победитель конкурса «Радуга успеха-2023»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 ходе мастер -класса педагоги получат возможность познакомиться с приемами и формами экспресс-диагностики на уроках химии в рамках предметного содержания; рассмотреть структуру, содержание и возможность использования инструктивных карт на уроках химии; инсценировать процедуру проведения указанных оценочных приемов на уроках химии.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Продукт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демоверсии проверочной работы, графического диктанта и шаблон инструктивной кар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химии -</w:t>
              <w:br/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олячкина Ольга Федоровна, 8912268181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Методическая мастерская «Школьные медиа как инструменты брендинга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Фартушный Владислав Сергеевич, сотрудник РБК Екатеринбург, член городского совета молодых педагогов, магистр инновационных педагогических технологий, учитель английского языка</w:t>
              <w:br/>
              <w:t xml:space="preserve">МАОУ гимназии № 108, 1КК;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Попова Ольга Сергеевна, руководитель Предуниверсария УГМУ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>В ходе мастерской участники определят роли школьных медиа в создании бренда школы и освоят инструменты для повышения эффективности их использования. Обсудят возможности школьной газеты, видеоконтента, подкастов и других медиаформ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/>
            </w:pPr>
            <w:r>
              <w:rPr>
                <w:rFonts w:eastAsia="Times New Roman" w:cs="Liberation Serif;Times New Roman" w:ascii="Liberation Serif;Times New Roman" w:hAnsi="Liberation Serif;Times New Roman"/>
                <w:b/>
                <w:sz w:val="24"/>
                <w:szCs w:val="24"/>
                <w:lang w:eastAsia="ru-RU"/>
              </w:rPr>
              <w:t>Продукт:</w:t>
            </w:r>
            <w:r>
              <w:rPr>
                <w:rFonts w:eastAsia="Times New Roman" w:cs="Liberation Serif;Times New Roman" w:ascii="Liberation Serif;Times New Roman" w:hAnsi="Liberation Serif;Times New Roman"/>
                <w:sz w:val="24"/>
                <w:szCs w:val="24"/>
                <w:lang w:eastAsia="ru-RU"/>
              </w:rPr>
              <w:t xml:space="preserve"> чек-листы, пошаговые инструкции с рекомендациями по взаимодействию с целевой аудиторией и вовлечению учеников в создание контен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ководители ШМО, заместители руководителей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Шубина Наталья Александ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82756343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2"/>
              </w:numPr>
              <w:snapToGrid w:val="false"/>
              <w:spacing w:lineRule="exact" w:line="240" w:before="0" w:after="0"/>
              <w:ind w:left="-57" w:right="-57" w:hanging="0"/>
              <w:contextualSpacing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Мастер-класс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eastAsia="Times New Roman" w:cs="Liberation Serif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bCs/>
                <w:sz w:val="24"/>
                <w:szCs w:val="24"/>
                <w:lang w:eastAsia="ru-RU"/>
              </w:rPr>
              <w:t>«Современные технологии обучения как средство повышения качества образования»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ляков Александр Сергеевич, учитель информатики МАОУ СОШ № 165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Белякова Антонина Павловна, учитель физики МАОУ СОШ № 165, ВКК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Анонс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едагоги познакомятся с современными технологиями обучения, позволяющими снизить нагрузку на обучающихся и более эффективно использовать учебное время (критерии рациональной организации урока). Рассмотрят основные составляющие современного урока, влияющие на качество обучения учащихся, способствующие повышению эффективности взаимодействия учителя и учащихся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чителя физики –</w:t>
              <w:br/>
              <w:t>25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Экран, проектор, столы для групповой работы, коло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Васильева Вера Владимировна, 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9826509351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765665</wp:posOffset>
              </wp:positionH>
              <wp:positionV relativeFrom="page">
                <wp:posOffset>360172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auto" w:line="25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;Times New Roman" w:hAnsi="Liberation Serif;Times New Roman" w:eastAsia="Calibri" w:cs="Liberation Serif;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83.6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120" w:after="0" w:lineRule="auto" w:line="25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;Times New Roman" w:hAnsi="Liberation Serif;Times New Roman" w:eastAsia="Calibri" w:cs="Liberation Serif;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1:34:00Z</dcterms:created>
  <dc:creator>User</dc:creator>
  <dc:description/>
  <cp:keywords/>
  <dc:language>en-US</dc:language>
  <cp:lastModifiedBy>Негодяева Оксана Владимировна</cp:lastModifiedBy>
  <cp:lastPrinted>2024-08-08T16:40:00Z</cp:lastPrinted>
  <dcterms:modified xsi:type="dcterms:W3CDTF">2024-08-09T05:17:00Z</dcterms:modified>
  <cp:revision>9</cp:revision>
  <dc:subject/>
  <dc:title/>
</cp:coreProperties>
</file>